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  <w:bCs/>
        </w:rPr>
        <w:t xml:space="preserve">L’operatore economico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INDICARE DENOMINAZIONE E FORMA GIURIDICA</w:t>
      </w:r>
      <w:r>
        <w:rPr>
          <w:rFonts w:cs="Arial" w:ascii="Arial" w:hAnsi="Arial"/>
        </w:rPr>
        <w:t>]</w:t>
      </w:r>
      <w:r>
        <w:rPr>
          <w:rFonts w:cs="Arial" w:ascii="Arial" w:hAnsi="Arial"/>
          <w:bCs/>
        </w:rPr>
        <w:t xml:space="preserve"> _________, 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bCs/>
        </w:rPr>
        <w:t xml:space="preserve">____________________, Partita IVA_______________, </w:t>
      </w:r>
      <w:r>
        <w:rPr>
          <w:rFonts w:cs="Arial" w:ascii="Arial" w:hAnsi="Arial"/>
        </w:rPr>
        <w:t xml:space="preserve">con sede legale a ____________________, in via ____________________ n. ______, rappresentato da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COGNOME E NOM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____________________, nella sua qualità di [</w:t>
      </w:r>
      <w:r>
        <w:rPr>
          <w:rFonts w:cs="Arial" w:ascii="Arial" w:hAnsi="Arial"/>
          <w:i/>
          <w:iCs/>
        </w:rPr>
        <w:t>TITOLARE/LEGALE RAPPRESENTANTE/PROCURATOR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____________________, con riferimento alla procedura in epigrafe, dichiara di accettare il presente Patto di integrità. La mancata sottoscrizione e il mancato rispetto del presente patto costituiscono causa di esclusione dalla gara ai sensi e per gli effetti dell’art. 83-</w:t>
      </w:r>
      <w:r>
        <w:rPr>
          <w:rFonts w:cs="Arial" w:ascii="Arial" w:hAnsi="Arial"/>
          <w:bCs/>
          <w:i/>
          <w:iCs/>
        </w:rPr>
        <w:t>bis</w:t>
      </w:r>
      <w:r>
        <w:rPr>
          <w:rFonts w:cs="Arial" w:ascii="Arial" w:hAnsi="Arial"/>
          <w:bCs/>
        </w:rPr>
        <w:t>, del D.Lgs. 06/09/2011, n. 159 e dell’art. 1, comma 17, L. 06/11/2012, n. 190, recante “</w:t>
      </w:r>
      <w:r>
        <w:rPr>
          <w:rFonts w:cs="Arial" w:ascii="Arial" w:hAnsi="Arial"/>
          <w:bCs/>
          <w:i/>
          <w:iCs/>
        </w:rPr>
        <w:t>Disposizioni per la prevenzione e la repressione della corruzione e dell’illegalità nella pubblica amministrazione</w:t>
      </w:r>
      <w:r>
        <w:rPr>
          <w:rFonts w:cs="Arial" w:ascii="Arial" w:hAnsi="Arial"/>
          <w:bCs/>
        </w:rPr>
        <w:t>”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1.  Principi e final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1. Il presente Patto di integrità è un accordo fra l’Amministrazione e gli operatori economici che, ai sensi dell’art. 1, comma 17, della L. 06/11/2012, n. 190, vincola i contraenti a improntare i propri comportamenti ai principi di lealtà, correttezza e trasparenza in tutte le fasi dell’appalto, dalla partecipazione  alla procedura di gara/al procedimento di affidamento all’esecuzione contrattuale. 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La carenza della dichiarazione di accettazione del Patto di integrità o la mancata produzione dello stesso da parte dell’operatore economico, sono regolarizzabili tramite la procedura di soccorso istruttori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>3. Gli obblighi derivanti dal presente Patto di integrità si estendono anch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tutti i consorziati o partecipanti al raggruppamento o consorzio, nel caso di consorzi ordinari o raggruppamenti temporanei di imprese;</w:t>
      </w:r>
    </w:p>
    <w:p>
      <w:pPr>
        <w:pStyle w:val="Normal"/>
        <w:autoSpaceDE w:val="false"/>
        <w:spacing w:lineRule="auto" w:line="312"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i soggetti ausiliari degli operatori economici che, in sede di offerta, dichiarino di ricorrere all’istituto dell'avvalimento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 L’amministrazione committente nonché il suo personale e i suoi collaboratori sono consapevoli del presente Patto di integrità, ne condividono appieno lo spirito e i contenuti e si impegnano a rispettarlo in ogni sua parte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. Obblighi dell’operatore economico</w:t>
      </w:r>
    </w:p>
    <w:p>
      <w:pPr>
        <w:pStyle w:val="Normal"/>
        <w:shd w:fill="FFFFFF" w:val="clear"/>
        <w:spacing w:lineRule="auto" w:line="312" w:before="0" w:after="0"/>
        <w:rPr/>
      </w:pPr>
      <w:r>
        <w:rPr>
          <w:rFonts w:cs="Arial" w:ascii="Arial" w:hAnsi="Arial"/>
        </w:rPr>
        <w:t>L’operatore economico, per partecipare alla/al procedura/procedimento, si impegna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attuare condotte finalizzate a influenzare il procedimento amministrativo diretto a stabilire il contenuto del bando o di altro atto equipollente, al fine di condizionare le modalità di scelta del contraente da parte dell’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corrispondere ad alcuno, direttamente o tramite terzi, ivi compresi soggetti collegati o controllati, somme di danaro, regali o altre utilità finalizzate a facilitare 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ricorrere ad alcuna mediazione o altra opera di terzi finalizzata all’aggiudicazione e/o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n trovarsi in situazioni di controllo o di collegamento (formale e/o sostanziale) con altri concorrenti e di non accordarsi con altri partecipanti alla procedura di affidamento per porre in essere intese e/o pratiche restrittive della concorrenza e del mercato vietate ai sensi della vigente normativa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omunicare tempestivamente, nel corso dell’esecuzione del contratto, tutte le variazioni inerenti all’assetto dell’Impr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rigorosamente le disposizioni vigenti in materia di obblighi sociali e di sicurezza del lavor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egnalare al Responsabile della Prevenzione della Corruzione e della Trasparenza dell’Amministrazione, anche attraverso l’istituto del </w:t>
      </w:r>
      <w:r>
        <w:rPr>
          <w:rFonts w:cs="Arial" w:ascii="Arial" w:hAnsi="Arial"/>
          <w:i/>
          <w:sz w:val="22"/>
          <w:szCs w:val="22"/>
        </w:rPr>
        <w:t>whistleblowing</w:t>
      </w:r>
      <w:r>
        <w:rPr>
          <w:rFonts w:cs="Arial" w:ascii="Arial" w:hAnsi="Arial"/>
          <w:sz w:val="22"/>
          <w:szCs w:val="22"/>
        </w:rPr>
        <w:t>, qualsiasi tentativo di turbativa, irregolarità o distorsione nelle fasi di svolgimento della procedura o durante l’esecuzione del contratto, comprese illecite richieste o pretese dei dipendenti dell’Amministrazione stes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unciare all’Autorità competente ogni tentativo di estorsione, intimidazione, pressione, condizionamento di natura criminale o ogni altra forma di illecita interferenza, intervenuti nella procedura di affidamento e/o di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untualmente tutto il personale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l</w:t>
      </w:r>
      <w:r>
        <w:rPr>
          <w:rFonts w:cs="Arial" w:ascii="Arial" w:hAnsi="Arial"/>
          <w:spacing w:val="-1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vieto di </w:t>
      </w:r>
      <w:r>
        <w:rPr>
          <w:rFonts w:cs="Arial" w:ascii="Arial" w:hAnsi="Arial"/>
          <w:i/>
          <w:iCs/>
          <w:sz w:val="22"/>
          <w:szCs w:val="22"/>
        </w:rPr>
        <w:t>pantouflage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22"/>
          <w:szCs w:val="22"/>
        </w:rPr>
        <w:t>, pertanto s’impegna a non conferire incarichi o stipulare contratti con i soggetti di cui all’art. 53, comma 16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, del D.Lgs. 30/03/2001, n. 165. In caso contrario si disporrà l’immediata esclusione del Concorrente dell’Impresa dalla partecipazione alla procedura d’affidamen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gnalare situazioni di conflitto di interesse, anche potenziale, di cui sia a conoscenza, relativamente al personale dell'Amministrazione e dichiara di non avere parenti od affini entro il secondo grado, coniuge o convivente che abbia partecipato alla definizione della procedura di gara e/o all’esecuzione del contratto e di impegnarsi a comunicare l’insorgere di ogni eventuale futura situazione di conflitt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porre identico Patto di integrità ai propri subcontraenti e subappaltatori/ausiliari, esigendone l’accettazione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2. Nelle fasi successive all’aggiudicazione, gli obblighi di cui al comma 1, sono a carico dell’aggiudicatario, per quanto compatibili, a seguito dell’espresso rinvio ai contenuti del presente Patto nel contratto sottoscritto fra le parti. </w:t>
      </w:r>
    </w:p>
    <w:p>
      <w:pPr>
        <w:pStyle w:val="Normal"/>
        <w:autoSpaceDE w:val="false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Il Concorrente/Fornitore prende atto e accetta che la violazione, comunque accertata dal Committente di uno o più impegni assunti con il presente Patto di Integrità comporta l’applicazione delle sanzioni di cui al successivo art. 4;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3. Obblighi dell’Amministrazione aggiudicatrice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’Amministrazion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gli articoli 4 “</w:t>
      </w:r>
      <w:r>
        <w:rPr>
          <w:rFonts w:cs="Arial" w:ascii="Arial" w:hAnsi="Arial"/>
          <w:i/>
        </w:rPr>
        <w:t>Regali, compensi e altre utilità</w:t>
      </w:r>
      <w:r>
        <w:rPr>
          <w:rFonts w:cs="Arial" w:ascii="Arial" w:hAnsi="Arial"/>
        </w:rPr>
        <w:t>”, 6 “</w:t>
      </w:r>
      <w:r>
        <w:rPr>
          <w:rFonts w:cs="Arial" w:ascii="Arial" w:hAnsi="Arial"/>
          <w:i/>
        </w:rPr>
        <w:t>Comunicazione degli interessi finanziari e conflitti d’interesse</w:t>
      </w:r>
      <w:r>
        <w:rPr>
          <w:rFonts w:cs="Arial" w:ascii="Arial" w:hAnsi="Arial"/>
        </w:rPr>
        <w:t>”, 7 “</w:t>
      </w:r>
      <w:r>
        <w:rPr>
          <w:rFonts w:cs="Arial" w:ascii="Arial" w:hAnsi="Arial"/>
          <w:i/>
        </w:rPr>
        <w:t>Obbligo di astensione</w:t>
      </w:r>
      <w:r>
        <w:rPr>
          <w:rFonts w:cs="Arial" w:ascii="Arial" w:hAnsi="Arial"/>
        </w:rPr>
        <w:t>”, 8 “</w:t>
      </w:r>
      <w:r>
        <w:rPr>
          <w:rFonts w:cs="Arial" w:ascii="Arial" w:hAnsi="Arial"/>
          <w:i/>
        </w:rPr>
        <w:t>Prevenzione della Corruzione</w:t>
      </w:r>
      <w:r>
        <w:rPr>
          <w:rFonts w:cs="Arial" w:ascii="Arial" w:hAnsi="Arial"/>
        </w:rPr>
        <w:t>”, 13 “</w:t>
      </w:r>
      <w:r>
        <w:rPr>
          <w:rFonts w:cs="Arial" w:ascii="Arial" w:hAnsi="Arial"/>
          <w:i/>
        </w:rPr>
        <w:t>Disposizioni particolari per i dirigenti</w:t>
      </w:r>
      <w:r>
        <w:rPr>
          <w:rFonts w:cs="Arial" w:ascii="Arial" w:hAnsi="Arial"/>
        </w:rPr>
        <w:t>”, 14 “</w:t>
      </w:r>
      <w:r>
        <w:rPr>
          <w:rFonts w:cs="Arial" w:ascii="Arial" w:hAnsi="Arial"/>
          <w:i/>
        </w:rPr>
        <w:t>Contratti e altri atti negoziali</w:t>
      </w:r>
      <w:r>
        <w:rPr>
          <w:rFonts w:cs="Arial" w:ascii="Arial" w:hAnsi="Arial"/>
        </w:rPr>
        <w:t>” del D.P.R. 16 aprile 2013, n. 62, “</w:t>
      </w:r>
      <w:r>
        <w:rPr>
          <w:rFonts w:cs="Arial" w:ascii="Arial" w:hAnsi="Arial"/>
          <w:i/>
        </w:rPr>
        <w:t>Codice di comportamento dei dipendenti pubblici</w:t>
      </w:r>
      <w:r>
        <w:rPr>
          <w:rFonts w:cs="Arial" w:ascii="Arial" w:hAnsi="Arial"/>
        </w:rPr>
        <w:t>” e delle corrispondenti disposizioni del “</w:t>
      </w:r>
      <w:r>
        <w:rPr>
          <w:rFonts w:cs="Arial" w:ascii="Arial" w:hAnsi="Arial"/>
          <w:i/>
          <w:iCs/>
        </w:rPr>
        <w:t>Codice di comportamento per il personale operante presso l’Azienda USL della Romagna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In particolare, l’Amministrazione assume l’impegno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3. L’Amministrazione si impegna inoltre a diffondere puntualmente la conoscenza del Patto di integrità tra il proprio personale, i propri collaboratori e consulenti, a qualsiasi titolo impiegati nell’espletamento delle procedure di affidamento e nell’esecuzione dei relativi contratti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4. Violazione del Patto di integr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a violazione del Patto di integrità è dichiarata in esito a un procedimento di verifica in cui venga garantito adeguato contraddittorio con l’operatore economico interessat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2. La violazione da parte dell’operatore economico sia in veste di concorrente sia di aggiudicatario/affidatario, di uno degli impegni previsti a suo carico dall’articolo 2, può comportare, secondo la gravità della violazione e la fase in cui la stessa è accertata: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nche ai sensi anche ai sensi dell’art. 98, comma 3, lett. b), del D.lgs. 31/03/2023, n. 36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 la violazione è accertata nella fase successiva all’aggiudicazione/affidamento ma precedentemente alla stipula del Contratto, revoca dell'aggiudicazione/affidamento ed escussione della garanzia provviso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60"/>
        <w:ind w:left="28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el contratto, nonché incameramento della cauzione definitiv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Resta ferma la facoltà per l’Amministrazione di non avvalersi della risoluzione del contratto qualora lo ritenga pregiudizievole per gli interessi pubblici sottesi al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8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contratto ai sensi dell’art. 121, comma 2, del D.Lgs. 104/2010.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no fatti salvi, in ogni caso, l’eventuale diritto al risarcimento del danno e l’applicazione di eventuali penali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5. Autorità competente in caso di controversie</w:t>
      </w:r>
    </w:p>
    <w:p>
      <w:pPr>
        <w:pStyle w:val="Normal"/>
        <w:spacing w:lineRule="auto" w:line="312" w:before="0" w:after="600"/>
        <w:jc w:val="both"/>
        <w:rPr/>
      </w:pPr>
      <w:r>
        <w:rPr>
          <w:rFonts w:cs="Arial" w:ascii="Arial" w:hAnsi="Arial"/>
        </w:rPr>
        <w:t>Ogni eventuale controversia relativa all’interpretazione e all’esecuzione del presente Patto di integrità sarà risolta in conformità a quanto previsto dal contratto stipulato fra le parti e la documentazione ivi richiamata.</w:t>
      </w:r>
    </w:p>
    <w:p>
      <w:pPr>
        <w:pStyle w:val="Normal"/>
        <w:widowControl w:val="false"/>
        <w:spacing w:lineRule="auto" w:line="312" w:before="120" w:after="120"/>
        <w:ind w:left="450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widowControl w:val="false"/>
        <w:spacing w:lineRule="auto" w:line="312" w:before="120" w:after="120"/>
        <w:ind w:left="3540" w:firstLine="708"/>
        <w:jc w:val="center"/>
        <w:textAlignment w:val="baselin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Firmato digitalmente)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D.Lgs. 30/03/2001, n. 165, art. 53, comma 16-</w:t>
      </w:r>
      <w:r>
        <w:rPr>
          <w:rFonts w:cs="Arial" w:ascii="Arial" w:hAnsi="Arial"/>
          <w:i/>
          <w:iCs/>
          <w:sz w:val="16"/>
          <w:szCs w:val="16"/>
        </w:rPr>
        <w:t>ter</w:t>
      </w:r>
      <w:r>
        <w:rPr>
          <w:rFonts w:cs="Arial" w:ascii="Arial" w:hAnsi="Arial"/>
          <w:sz w:val="16"/>
          <w:szCs w:val="16"/>
        </w:rPr>
        <w:t>. “</w:t>
      </w:r>
      <w:r>
        <w:rPr>
          <w:rFonts w:cs="Arial" w:ascii="Arial" w:hAnsi="Arial"/>
          <w:i/>
          <w:iCs/>
          <w:sz w:val="16"/>
          <w:szCs w:val="16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17:00Z</dcterms:created>
  <dc:creator>Tania Cinalli</dc:creator>
  <dc:description/>
  <cp:keywords/>
  <dc:language>en-US</dc:language>
  <cp:lastModifiedBy>Milanesi Sonia</cp:lastModifiedBy>
  <dcterms:modified xsi:type="dcterms:W3CDTF">2025-06-13T12:57:00Z</dcterms:modified>
  <cp:revision>5</cp:revision>
  <dc:subject/>
  <dc:title/>
</cp:coreProperties>
</file>