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Acquisti Beni e Servi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Acquisti Beni e Servi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right="140" w:hanging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 w:val="false"/>
          <w:i/>
          <w:iCs/>
          <w:color w:val="000000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VISO DI INDAGINE DI MERCATO AVENTE ANCHE EFFICACIA DI DECISIONE A CONTRARRE PER INDIVIDUARE GLI OPERATORI ECONOMICI DA INVITARE ALLA SUCCESSIVA PROCEDURA NEGOZIATA SENZA BANDO, EX ART. 50, COMMA 1, LETT. e) DEL D.LGS. 36/2023 SUDDIVISA IN N. 2 LOTTI PER L’AFFIDAMENTO DELLA FORNITURA DI NOLEGGIO DI MEZZO NAUTICO PER IL TRASPORTO DEL PERSONALE DELL’AZIENDA USL DELLA ROMAGNA PER L’ESECUZIONE DELL’ATTIVITA’ DI VIGILANZA E PRELIEVO DEI CAMPIONI DI MBV E ACQUA MARINA PRESSO GLI IMPIANTI DI MITICOLTURA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COMPLESSIVO A BASE D’ASTA LOTTO 1 - EURO 52.200,00 - IVA ESCLUSA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COMPLESSIVO A BASE D’ASTA LOTTO 2 - EURO 39.000,00 - IVA ESCLUSA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aps/>
              </w:rPr>
            </w:pPr>
            <w:r>
              <w:rPr>
                <w:rFonts w:cs="Arial" w:ascii="Century Gothic" w:hAnsi="Century Gothic"/>
                <w:caps/>
              </w:rPr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All’Azienda USL della Romagna</w:t>
      </w:r>
    </w:p>
    <w:p>
      <w:pPr>
        <w:pStyle w:val="Normal"/>
        <w:spacing w:lineRule="atLeast" w:line="240"/>
        <w:ind w:left="4963" w:firstLine="709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Calibri" w:ascii="Calibri" w:hAnsi="Calibri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</w:t>
        <w:softHyphen/>
        <w:softHyphen/>
        <w:softHyphen/>
        <w:softHyphen/>
        <w:softHyphen/>
        <w:softHyphen/>
        <w:t>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/>
      </w:pPr>
      <w:r>
        <w:rPr>
          <w:rFonts w:cs="Calibri" w:ascii="Calibri" w:hAnsi="Calibri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b w:val="false"/>
        </w:rPr>
        <w:t>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b w:val="false"/>
        </w:rPr>
        <w:t>iscrizione alla camera di Commercio per attività compatibile con quella di cui trattas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avere abilitazione attiva per la partecipazione alle procedure SATER sul Portale Intercent-Er.</w:t>
      </w:r>
    </w:p>
    <w:p>
      <w:pPr>
        <w:pStyle w:val="Normal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ltre a quanto sopra, si precisa altresì di possedere abilitazione attiva per la partecipazione alle procedure SATER sul Portale Intercent-ER.</w:t>
      </w:r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Firma del sottoscrittor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Tahoma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Eras Medium ITC" w:hAnsi="Albertus Medium;Eras Medium ITC" w:cs="Albertus Medium;Eras Medium ITC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MS Gothic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6:00Z</dcterms:created>
  <dc:creator>AUSL_RN</dc:creator>
  <dc:description/>
  <cp:keywords/>
  <dc:language>en-US</dc:language>
  <cp:lastModifiedBy>Cinzia Paganelli - Ufficio Acquisti Rimini</cp:lastModifiedBy>
  <cp:lastPrinted>2023-03-09T09:05:00Z</cp:lastPrinted>
  <dcterms:modified xsi:type="dcterms:W3CDTF">2025-03-18T11:20:00Z</dcterms:modified>
  <cp:revision>23</cp:revision>
  <dc:subject/>
  <dc:title> </dc:title>
</cp:coreProperties>
</file>