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: SEDIA VELA TANGO  700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548"/>
        <w:gridCol w:w="1248"/>
        <w:gridCol w:w="1227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a Tango 700 configurazione base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c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2-07T09:14:25Z</dcterms:modified>
  <cp:revision>19</cp:revision>
  <dc:subject/>
  <dc:title/>
</cp:coreProperties>
</file>