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TT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IV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>
          <w:rFonts w:cs="Arial" w:ascii="Arial" w:hAnsi="Arial"/>
          <w:sz w:val="22"/>
          <w:szCs w:val="22"/>
        </w:rPr>
        <w:t>OGGETTO INDAGINE  ORTESI ELENCO 2A E 2B  AMBITO RAVENNA</w:t>
        <w:tab/>
        <w:t xml:space="preserve">                   OFFERTA  </w:t>
      </w:r>
      <w:r>
        <w:rPr>
          <w:rFonts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N. ______________ DEL___________________      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5764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"/>
        <w:gridCol w:w="4882"/>
        <w:gridCol w:w="1759"/>
        <w:gridCol w:w="1473"/>
        <w:gridCol w:w="1282"/>
        <w:gridCol w:w="1882"/>
        <w:gridCol w:w="1200"/>
        <w:gridCol w:w="1472"/>
        <w:gridCol w:w="1419"/>
      </w:tblGrid>
      <w:tr>
        <w:trPr>
          <w:trHeight w:val="968" w:hRule="atLeast"/>
        </w:trPr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 a)</w:t>
            </w:r>
          </w:p>
        </w:tc>
        <w:tc>
          <w:tcPr>
            <w:tcW w:w="4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per ordine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ISO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ND/UDI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DM</w:t>
            </w:r>
          </w:p>
        </w:tc>
        <w:tc>
          <w:tcPr>
            <w:tcW w:w="40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 comprensivo di CONSEGNA</w:t>
            </w:r>
          </w:p>
        </w:tc>
      </w:tr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nibile iva esclusa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di  sconto* 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nibile scontato iva esclusa</w:t>
            </w:r>
          </w:p>
        </w:tc>
      </w:tr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doccia rigida per mano:</w:t>
              <w:br/>
              <w:t>06.06.06.003 con dita estese</w:t>
              <w:br/>
              <w:t>06.06.06.006 con dita in flessione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12.06 ortesi per caviglia - piede (AFO)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ortesi dinamica gamba-piede con o senza apertura al tallone, in materiale sintetico:</w:t>
              <w:br/>
              <w:t>06.12.06.024 bassa</w:t>
              <w:br/>
              <w:t>06.12.06.030 alta (tipo molla di Codivilla modificata con allineamento digitale)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06.12.06.033 con valve laterali e mediali </w:t>
            </w:r>
          </w:p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tipo Peromed)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12.06.021 a molla interna con rivestimento in cuoio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12.06.018 ortesi dinamica a 1/2 spirale in carbonio per articolazione tibio-tarsica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ortesi di posizione per piede torto:</w:t>
              <w:br/>
              <w:t>06.12.06.051 tipo Bebax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12.09.036 ortesi dinamica di ginocchio per controllo delle patologie da genus recurvatum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12.15 ortesi per anca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(incluse le ortesi per abduzione) (HO)</w:t>
            </w:r>
          </w:p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12.15.027 ortesi bacino-coscia, bilaterale per la contenzione degli arti fino al ginocchio escluso, con divaricatore predisposto, fissa a telaio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12.15.030 ortesi bacino-coscia, con divaricatore fisso a cuscino o mutandina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12.15.015 ortesi bacino-coscia, con telaio di plastica e metallo (tipo Milgram o Ferrara)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12.15.018 ortesi bacino-coscia, con telaio articolato all’anca (tipo Milgram ad ampiezza registrabile)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12.15.021 ortesi bacino-coscia, con barra intra-extra rotazione e divaricazione regolabili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ortesi bacino-coscia monolaterale (esclusa la gamba e il piede) a valva:</w:t>
              <w:br/>
              <w:t>06.12.15.039 articolata all’anca con arresto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12.15.042 articolata all’anca con arresto e articolazione supplementare per adduzione, registrabile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12.18 ortesi per anca-ginocchio-caviglia-piede (HKAFO)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12.18.018 ortesi statico dinamica per arti inferiori (HGO -Hip Guidance Orthosis- o Parawalker)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33.07.009 scarpa tipo Ipos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ortesi elastiche dinamiche funzionali:</w:t>
              <w:br/>
              <w:t>04.08.03.003 kit per anca e tronco</w:t>
              <w:br/>
              <w:t>04.08.03.006 kit per tronco e arto superiore</w:t>
              <w:br/>
              <w:t>04.08.03.009 kit per anca e arto inferiore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06.03.003 ortesi per la distensione delle tre articolazioni digitali</w:t>
            </w:r>
          </w:p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06.03.006 ortesi per la flessione dell'articolazione digitale media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06.03.009 ortesi per l'estensione dell'articolazione intermedia di un dito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06.03.012 ortesi per la distensione di un dito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06.06 ortesi per mano (HO)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06.06.003 ortesi rigida per mano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06.06.006 ortesi dinamica per la distensione delle dita lunghe e del pollice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06.06.009 ortesi dinamica per la flessione dell’articolazione metacarpo-falangea</w:t>
              <w:br/>
              <w:t>06.06.06.012 come sopra, per impedimenti alla distensione e contrazione delle dita lunghe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06.06.015 ortesi dinamica per l’estensione dell’articolazione radio-carpica e delle cinque dita (paresi del radiale)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06.19 ortesi per gomito-polso-mano (EWHO)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06.19.003 ortesi rigida per gomito e polso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06.19.006 ortesi articolata con flesso estensione regolabile per gomito e polso rigido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06.19.009 ortesi articolata con flesso estensione regolabile per gomito e polso regolabile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9.06.24.003 tutina con manopole</w:t>
              <w:br/>
              <w:t xml:space="preserve">provvista di "manopole antigraffio” rovesciabili quando il bambino è assistito; 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9.06.24.006 pantalone con ghette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</w:tbl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highlight w:val="yellow"/>
          <w:shd w:fill="auto" w:val="clear"/>
        </w:rPr>
      </w:pPr>
      <w:r>
        <w:rPr>
          <w:rFonts w:cs="Arial" w:ascii="Arial" w:hAnsi="Arial"/>
          <w:b/>
          <w:sz w:val="18"/>
          <w:szCs w:val="18"/>
          <w:highlight w:val="yellow"/>
          <w:shd w:fill="auto" w:val="cle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 xml:space="preserve">Tempi di consegna: (indicare i tempi di consegna garantiti dall'invio dell'ordine):  </w:t>
      </w:r>
      <w:r>
        <w:rPr>
          <w:rFonts w:cs="Arial" w:ascii="Arial" w:hAnsi="Arial"/>
          <w:color w:val="000000"/>
          <w:sz w:val="20"/>
          <w:szCs w:val="20"/>
          <w:u w:val="single"/>
          <w:shd w:fill="auto" w:val="clear"/>
        </w:rPr>
        <w:t xml:space="preserve"> ________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 xml:space="preserve">   </w:t>
      </w: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 xml:space="preserve">GG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shd w:fill="auto" w:val="clear"/>
        </w:rPr>
        <w:t xml:space="preserve">solari - i tempi garantiti non possono essere superiori a 5 GG solari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ind w:left="3540" w:right="0" w:hanging="3540"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>Validità dell’offerta:  24 mesi</w:t>
        <w:tab/>
        <w:t>GARANZIA DI 12 MESI data consegna</w:t>
      </w:r>
    </w:p>
    <w:p>
      <w:pPr>
        <w:pStyle w:val="Normal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u w:val="single"/>
          <w:shd w:fill="auto" w:val="clear"/>
        </w:rPr>
        <w:t>Allegare scheda tecnica + dichiarazioni integrative + dichiarazione certificazione CEE ai sensi MDR 2017/74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la presentazione dell’offerta si dichiara di accettare tutte le clausole e condizioni indicate nella lettera di invito e nel capitolato della procedura in oggetto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FIRMA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color w:val="auto"/>
          <w:kern w:val="2"/>
          <w:sz w:val="20"/>
          <w:szCs w:val="20"/>
          <w:lang w:val="it-IT" w:eastAsia="zh-CN" w:bidi="hi-IN"/>
        </w:rPr>
        <w:t>L’accettazione della presente offerta da parte della Stazione Appaltante,</w:t>
      </w:r>
      <w:r>
        <w:rPr>
          <w:rFonts w:eastAsia="SimSun;宋体" w:cs="Arial" w:ascii="Arial" w:hAnsi="Arial"/>
          <w:color w:val="auto"/>
          <w:kern w:val="2"/>
          <w:sz w:val="20"/>
          <w:szCs w:val="20"/>
          <w:u w:val="single"/>
          <w:lang w:val="it-IT" w:eastAsia="zh-CN" w:bidi="hi-IN"/>
        </w:rPr>
        <w:t xml:space="preserve"> in caso di aggiudicazione</w:t>
      </w:r>
      <w:r>
        <w:rPr>
          <w:rFonts w:eastAsia="SimSun;宋体" w:cs="Arial" w:ascii="Arial" w:hAnsi="Arial"/>
          <w:color w:val="auto"/>
          <w:kern w:val="2"/>
          <w:sz w:val="20"/>
          <w:szCs w:val="20"/>
          <w:lang w:val="it-IT" w:eastAsia="zh-CN" w:bidi="hi-IN"/>
        </w:rPr>
        <w:t>, costituisce stipula del contratto  mediante scambio di corrispondenza secondo l’uso commerciale ai sensi dell’art. 18 del D Lgs 36/2023.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20"/>
          <w:szCs w:val="20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20"/>
          <w:szCs w:val="20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20"/>
          <w:szCs w:val="20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20"/>
          <w:szCs w:val="20"/>
          <w:lang w:val="it-IT" w:eastAsia="zh-CN" w:bidi="hi-IN"/>
        </w:rPr>
        <w:t>Per L’azienda USL della Romagna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20"/>
          <w:szCs w:val="20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20"/>
          <w:szCs w:val="20"/>
          <w:lang w:val="it-IT" w:eastAsia="zh-CN" w:bidi="hi-IN"/>
        </w:rPr>
        <w:t>Il Direttore U.O. Home Care e Tecnologie Domiciliar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20"/>
          <w:szCs w:val="20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20"/>
          <w:szCs w:val="20"/>
          <w:lang w:val="it-IT" w:eastAsia="zh-CN" w:bidi="hi-IN"/>
        </w:rPr>
        <w:t>Ing. Fabrizio Bazzocch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20"/>
          <w:szCs w:val="20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20"/>
          <w:szCs w:val="20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20"/>
          <w:szCs w:val="20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20"/>
          <w:szCs w:val="20"/>
          <w:lang w:val="it-IT" w:eastAsia="zh-CN" w:bidi="hi-IN"/>
        </w:rPr>
        <w:t>Firmato digitalmente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kern w:val="0"/>
      <w:sz w:val="20"/>
    </w:rPr>
  </w:style>
  <w:style w:type="character" w:styleId="IntestazioneCarattere">
    <w:name w:val="Intestazione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character" w:styleId="PidipaginaCarattere">
    <w:name w:val="Piè di pagina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1">
    <w:name w:val="p1"/>
    <w:basedOn w:val="Normal"/>
    <w:qFormat/>
    <w:pPr>
      <w:widowControl/>
      <w:spacing w:before="100" w:after="100"/>
    </w:pPr>
    <w:rPr>
      <w:kern w:val="0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05:00Z</dcterms:created>
  <dc:creator/>
  <dc:description/>
  <dc:language>en-US</dc:language>
  <cp:lastModifiedBy/>
  <cp:lastPrinted>1995-11-21T17:41:00Z</cp:lastPrinted>
  <dcterms:modified xsi:type="dcterms:W3CDTF">2025-01-23T08:43:23Z</dcterms:modified>
  <cp:revision>26</cp:revision>
  <dc:subject/>
  <dc:title/>
</cp:coreProperties>
</file>