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22"/>
          <w:szCs w:val="22"/>
        </w:rPr>
        <w:t>OGGETTO INDAGINE  ORTESI  ELENCO 2A E 2B -  AMBITO FORLI CESENA</w:t>
        <w:tab/>
        <w:tab/>
        <w:t xml:space="preserve">   OFFERTA  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. ______________ DEL___________________     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764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4882"/>
        <w:gridCol w:w="1759"/>
        <w:gridCol w:w="1473"/>
        <w:gridCol w:w="1282"/>
        <w:gridCol w:w="1882"/>
        <w:gridCol w:w="1200"/>
        <w:gridCol w:w="1472"/>
        <w:gridCol w:w="1419"/>
      </w:tblGrid>
      <w:tr>
        <w:trPr>
          <w:trHeight w:val="968" w:hRule="atLeast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 a)</w:t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per ordine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ISO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ND/UDI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DM</w:t>
            </w:r>
          </w:p>
        </w:tc>
        <w:tc>
          <w:tcPr>
            <w:tcW w:w="40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 comprensivo di CONSEGNA</w:t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nibile iva esclusa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di  sconto* 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nibile scontato iva esclusa</w:t>
            </w:r>
          </w:p>
        </w:tc>
      </w:tr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doccia rigida per mano:</w:t>
              <w:br/>
              <w:t>06.06.06.003 con dita estese</w:t>
              <w:br/>
              <w:t>06.06.06.006 con dita in flessione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6 ortesi per caviglia - piede (AF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dinamica gamba-piede con o senza apertura al tallone, in materiale sintetico:</w:t>
              <w:br/>
              <w:t>06.12.06.024 bassa</w:t>
              <w:br/>
              <w:t>06.12.06.030 alta (tipo molla di Codivilla modificata con allineamento digitale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06.12.06.033 con valve laterali e mediali </w:t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tipo Peromed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6.021 a molla interna con rivestimento in cuoi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6.018 ortesi dinamica a 1/2 spirale in carbonio per articolazione tibio-tarsic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di posizione per piede torto:</w:t>
              <w:br/>
              <w:t>06.12.06.051 tipo Bebax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eastAsia="SimSun;宋体" w:cs="Arial"/>
                <w:color w:val="auto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auto"/>
                <w:kern w:val="2"/>
                <w:sz w:val="20"/>
                <w:szCs w:val="20"/>
                <w:lang w:val="it-IT" w:eastAsia="zh-CN" w:bidi="hi-IN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09.036 ortesi dinamica di ginocchio per controllo delle patologie da genus recurvatum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 ortesi per anca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incluse le ortesi per abduzione) (HO)</w:t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27 ortesi bacino-coscia, bilaterale per la contenzione degli arti fino al ginocchio escluso, con divaricatore predisposto, fissa a telai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30 ortesi bacino-coscia, con divaricatore fisso a cuscino o mutandin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15 ortesi bacino-coscia, con telaio di plastica e metallo (tipo Milgram o Ferrara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18 ortesi bacino-coscia, con telaio articolato all’anca (tipo Milgram ad ampiezza registrabile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21 ortesi bacino-coscia, con barra intra-extra rotazione e divaricazione regolabili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bacino-coscia monolaterale (esclusa la gamba e il piede) a valva:</w:t>
              <w:br/>
              <w:t>06.12.15.039 articolata all’anca con arrest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5.042 articolata all’anca con arresto e articolazione supplementare per adduzione, registrabil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8 ortesi per anca-ginocchio-caviglia-piede (HKAF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12.18.018 ortesi statico dinamica per arti inferiori (HGO -Hip Guidance Orthosis- o Parawalker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33.07.009 scarpa tipo Ipos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rtesi elastiche dinamiche funzionali:</w:t>
              <w:br/>
              <w:t>04.08.03.003 kit per anca e tronco</w:t>
              <w:br/>
              <w:t>04.08.03.006 kit per tronco e arto superiore</w:t>
              <w:br/>
              <w:t>04.08.03.009 kit per anca e arto inferior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03 ortesi per la distensione delle tre articolazioni digitali</w:t>
            </w:r>
          </w:p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06 ortesi per la flessione dell'articolazione digitale medi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09 ortesi per l'estensione dell'articolazione intermedia di un dit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3.012 ortesi per la distensione di un dit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 ortesi per mano (H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03 ortesi rigida per man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06 ortesi dinamica per la distensione delle dita lunghe e del pollic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09 ortesi dinamica per la flessione dell’articolazione metacarpo-falangea</w:t>
              <w:br/>
              <w:t>06.06.06.012 come sopra, per impedimenti alla distensione e contrazione delle dita lungh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06.015 ortesi dinamica per l’estensione dell’articolazione radio-carpica e delle cinque dita (paresi del radiale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 ortesi per gomito-polso-mano (EWHO)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.003 ortesi rigida per gomito e pols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.006 ortesi articolata con flesso estensione regolabile per gomito e polso rigid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6.06.19.009 ortesi articolata con flesso estensione regolabile per gomito e polso regolabil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9.06.24.003 tutina con manopole</w:t>
              <w:br/>
              <w:t xml:space="preserve">provvista di "manopole antigraffio” rovesciabili quando il bambino è assistito; 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9.06.24.006 pantalone con ghett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  <w:shd w:fill="auto" w:val="clear"/>
        </w:rPr>
      </w:pPr>
      <w:r>
        <w:rPr>
          <w:rFonts w:cs="Arial" w:ascii="Arial" w:hAnsi="Arial"/>
          <w:b/>
          <w:sz w:val="18"/>
          <w:szCs w:val="18"/>
          <w:highlight w:val="yellow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 xml:space="preserve">solari - i tempi garantiti non possono essere superiori a 5 GG solar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Validità dell’offerta:  24 mesi</w:t>
        <w:tab/>
        <w:t>GARANZIA DI 12 MESI data consegna</w:t>
      </w:r>
    </w:p>
    <w:p>
      <w:pPr>
        <w:pStyle w:val="Normal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>Allegare scheda tecnica + dichiarazioni integrative + dichiarazione certificazione CEE ai sensi MDR 2017/7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20"/>
          <w:szCs w:val="20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23T08:43:59Z</dcterms:modified>
  <cp:revision>25</cp:revision>
  <dc:subject/>
  <dc:title/>
</cp:coreProperties>
</file>