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 INDAGINE   BUSTO DI SERIE CAMP C35</w:t>
        <w:tab/>
        <w:t xml:space="preserve">ambito RAVENNA     </w:t>
        <w:tab/>
        <w:tab/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684"/>
        <w:gridCol w:w="1358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ZZO UNITARIO comprensivo di CONSEGNA 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mponibile scontato iva esclusa</w:t>
            </w:r>
          </w:p>
        </w:tc>
      </w:tr>
      <w:tr>
        <w:trPr>
          <w:trHeight w:val="786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if a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. 1 Camp C35 Basic a tre punti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€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5 GG solari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  <w:t>GARANZIA DI 12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5-01-15T14:05:07Z</dcterms:modified>
  <cp:revision>24</cp:revision>
  <dc:subject/>
  <dc:title/>
</cp:coreProperties>
</file>