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 xml:space="preserve">OGGETTO INDAGINE  BUSTI DI SERIE -  ALTRI MODELLI  -  AMBITO RAVENNA </w:t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45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1678"/>
        <w:gridCol w:w="2318"/>
        <w:gridCol w:w="1991"/>
        <w:gridCol w:w="1663"/>
        <w:gridCol w:w="1514"/>
        <w:gridCol w:w="1500"/>
        <w:gridCol w:w="1391"/>
        <w:gridCol w:w="1473"/>
        <w:gridCol w:w="1303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ZZO UNITARIO comprensivo di CONSEGNA </w:t>
            </w:r>
          </w:p>
        </w:tc>
      </w:tr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 b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0" w:right="0" w:hanging="0"/>
              <w:jc w:val="center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TAYLOR</w:t>
            </w:r>
            <w:r>
              <w:rPr>
                <w:rFonts w:eastAsia="SimSun;宋体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 xml:space="preserve"> 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Taylor II (Roten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ALPLUS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alplus</w:t>
            </w:r>
            <w:r>
              <w:rPr>
                <w:rFonts w:eastAsia="SimSun;宋体" w:cs="Arial" w:ascii="Arial" w:hAnsi="Arial"/>
                <w:b w:val="false"/>
                <w:bCs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 xml:space="preserve"> </w:t>
            </w: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MED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med</w:t>
            </w:r>
            <w:r>
              <w:rPr>
                <w:rFonts w:eastAsia="SimSun;宋体" w:cs="Arial" w:ascii="Arial" w:hAnsi="Arial"/>
                <w:b w:val="false"/>
                <w:bCs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 xml:space="preserve"> </w:t>
            </w: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V (FGP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CROSS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CROSS/S/48 (TLM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FAST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FAST/S/48 (TLM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TC CRUISE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TC Cruise 01 (Tielle Camp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CMZ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CMZ (Tielle Camp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ASPEN CTO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Aspen CTO (FGP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SEMPLICE UOMO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AT1354 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SEMPLICE DONNA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AT1322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SEMPLICE CON SPALLACCI UOMO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AT1335 e SAT1370 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SEMPLICE  CON SPALLACCI DONNA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AT1336 e SAT1370 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IN STOFFA DOPPIA UOMO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MAXIMO (TLM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BUSTO IN STOFFA DOPPIA DONNA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MAXIMO (TLM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 xml:space="preserve">TAYLOR 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Taylor II 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ALPLUS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alplus (Roten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MED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0"/>
              <w:ind w:left="0" w:right="0" w:hanging="0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aps w:val="false"/>
                <w:smallCaps w:val="false"/>
                <w:color w:val="auto"/>
                <w:kern w:val="2"/>
                <w:sz w:val="18"/>
                <w:szCs w:val="18"/>
                <w:lang w:val="it-IT" w:eastAsia="zh-CN" w:bidi="hi-IN"/>
              </w:rPr>
              <w:t>Spinomed V (FGP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  <w:shd w:fill="auto" w:val="clear"/>
        </w:rPr>
      </w:pPr>
      <w:r>
        <w:rPr>
          <w:rFonts w:cs="Arial" w:ascii="Arial" w:hAnsi="Arial"/>
          <w:b/>
          <w:sz w:val="18"/>
          <w:szCs w:val="18"/>
          <w:highlight w:val="yellow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5 GG solari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  <w:t>GARANZIA DI 12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dichiarazioni integrativ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22T10:43:25Z</dcterms:modified>
  <cp:revision>23</cp:revision>
  <dc:subject/>
  <dc:title/>
</cp:coreProperties>
</file>