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:  SCOOTER S19 DELUXE</w:t>
        <w:tab/>
        <w:t xml:space="preserve">    </w:t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548"/>
        <w:gridCol w:w="1248"/>
        <w:gridCol w:w="1227"/>
        <w:gridCol w:w="1480"/>
        <w:gridCol w:w="1532"/>
        <w:gridCol w:w="1390"/>
        <w:gridCol w:w="1648"/>
        <w:gridCol w:w="1532"/>
        <w:gridCol w:w="1639"/>
        <w:gridCol w:w="1645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Imponibile iva esclusa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% di  sconto* 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Imponibile scontato iva esclusa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ooter S19 Deluxe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%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prova/consulenza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f c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zio consegna a domicilio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24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e/o scheda 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17T10:59:17Z</dcterms:modified>
  <cp:revision>18</cp:revision>
  <dc:subject/>
  <dc:title/>
</cp:coreProperties>
</file>