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 xml:space="preserve">OGGETTO: SEDIA RS847    </w:t>
        <w:tab/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1548"/>
        <w:gridCol w:w="1248"/>
        <w:gridCol w:w="1227"/>
        <w:gridCol w:w="1480"/>
        <w:gridCol w:w="1532"/>
        <w:gridCol w:w="1390"/>
        <w:gridCol w:w="1648"/>
        <w:gridCol w:w="1532"/>
        <w:gridCol w:w="1639"/>
        <w:gridCol w:w="1645"/>
      </w:tblGrid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M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Imponibile iva esclusa 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% di  sconto* 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Imponibile scontato iva esclusa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ia RS847-4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%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b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 accessorio di tecnico ortopedico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if c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zio consegna a domicilio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OFFERTA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 altre versioni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Riferimento tecnico per servizio di prova: ___nome_________________cel_______________________mail_________________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i invio della rich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esta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softHyphen/>
      </w:r>
    </w:p>
    <w:p>
      <w:pPr>
        <w:pStyle w:val="Normal"/>
        <w:snapToGrid w:val="false"/>
        <w:spacing w:lineRule="atLeast" w:line="20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24 mesi</w:t>
        <w:tab/>
      </w:r>
    </w:p>
    <w:p>
      <w:pPr>
        <w:pStyle w:val="Normal"/>
        <w:ind w:left="3540" w:right="0" w:hanging="354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ARANZIA DI 24 MESI data consegn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 e/o scheda ordin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5-01-24T11:18:49Z</dcterms:modified>
  <cp:revision>18</cp:revision>
  <dc:subject/>
  <dc:title/>
</cp:coreProperties>
</file>