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SEDIA DOCCIA CLEAN ETAC</w:t>
        <w:tab/>
        <w:tab/>
        <w:tab/>
        <w:tab/>
        <w:tab/>
        <w:tab/>
        <w:t xml:space="preserve">                                           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791"/>
        <w:gridCol w:w="1005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a doccia/wc Clean 49 cm, 2 ruote frenabili (codice 80229213)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b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17T08:08:18Z</dcterms:modified>
  <cp:revision>24</cp:revision>
  <dc:subject/>
  <dc:title/>
</cp:coreProperties>
</file>