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>OGGETTO:  V MAX</w:t>
        <w:tab/>
        <w:t xml:space="preserve">    </w:t>
        <w:tab/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1548"/>
        <w:gridCol w:w="1248"/>
        <w:gridCol w:w="1227"/>
        <w:gridCol w:w="1480"/>
        <w:gridCol w:w="1532"/>
        <w:gridCol w:w="1390"/>
        <w:gridCol w:w="1648"/>
        <w:gridCol w:w="1532"/>
        <w:gridCol w:w="1639"/>
        <w:gridCol w:w="1645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Imponibile iva esclusa 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% di  sconto* 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Imponibile scontato iva esclusa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MAX 2 configurazione base + 2 rotelline antiribaltamento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%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b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 accessorio di tecnico ortopedico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if c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zio consegna a domicilio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FFERTA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prov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/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 12 mesi</w:t>
        <w:tab/>
      </w:r>
      <w:r>
        <w:rPr>
          <w:rFonts w:cs="Arial" w:ascii="Arial" w:hAnsi="Arial"/>
          <w:b/>
          <w:bCs/>
          <w:sz w:val="18"/>
          <w:szCs w:val="18"/>
        </w:rPr>
        <w:t>GARANZIA DI 24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 e/o scheda 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5-01-08T14:23:42Z</dcterms:modified>
  <cp:revision>20</cp:revision>
  <dc:subject/>
  <dc:title/>
</cp:coreProperties>
</file>