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:  SEDIA BORIS</w:t>
        <w:tab/>
        <w:t xml:space="preserve">    </w:t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737"/>
        <w:gridCol w:w="1307"/>
        <w:gridCol w:w="979"/>
        <w:gridCol w:w="1480"/>
        <w:gridCol w:w="1532"/>
        <w:gridCol w:w="1390"/>
        <w:gridCol w:w="1648"/>
        <w:gridCol w:w="1532"/>
        <w:gridCol w:w="1639"/>
        <w:gridCol w:w="1645"/>
      </w:tblGrid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  <w:t>Descrizione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  <w:t>Nome commercial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  <w:t>Marca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  <w:t>Codice per ordine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  <w:t>Codice ISO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  <w:t>CND/UDI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  <w:t>RDM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it-IT" w:eastAsia="zh-CN" w:bidi="hi-IN"/>
              </w:rPr>
              <w:t xml:space="preserve">Imponibile iva esclusa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% di  sconto*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Imponibile scontato iva esclusa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ia Boris mis. 2 configurazione base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%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.O.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if c)</w:t>
            </w:r>
          </w:p>
        </w:tc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consegna a domicilio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</w: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09T10:04:48Z</dcterms:modified>
  <cp:revision>19</cp:revision>
  <dc:subject/>
  <dc:title/>
</cp:coreProperties>
</file>