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1" w:type="dxa"/>
        <w:jc w:val="left"/>
        <w:tblInd w:w="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692"/>
        <w:gridCol w:w="283"/>
        <w:gridCol w:w="2833"/>
        <w:gridCol w:w="1984"/>
        <w:gridCol w:w="2839"/>
      </w:tblGrid>
      <w:tr>
        <w:trPr>
          <w:trHeight w:val="184" w:hRule="exact"/>
        </w:trPr>
        <w:tc>
          <w:tcPr>
            <w:tcW w:w="2692" w:type="dxa"/>
            <w:vMerge w:val="restart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6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975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snapToGrid w:val="false"/>
              <w:rPr/>
            </w:pPr>
            <w:r>
              <w:rPr/>
              <w:t>Laura Bosci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>
                <w:b/>
                <w:b/>
                <w:sz w:val="24"/>
                <w:szCs w:val="24"/>
              </w:rPr>
            </w:pPr>
            <w:r>
              <w:rPr/>
              <w:t>Identificativo richiesta di iscrizione all’alb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ia di iscrizione</w:t>
            </w:r>
          </w:p>
          <w:p>
            <w:pPr>
              <w:pStyle w:val="CV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VHeading1"/>
              <w:snapToGrid w:val="false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7248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rea Chimica e Farmaceutica</w:t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  <w:t>BOSCIA LAURA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33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  <w:t xml:space="preserve">Mobile </w:t>
            </w:r>
          </w:p>
        </w:tc>
        <w:tc>
          <w:tcPr>
            <w:tcW w:w="2839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aura.boscia@auslromagna.it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Femminile 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Settore professional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Farmaceutico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Dal 18/01/2017 ad oggi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Farmacista Dirigente a tempo indeterminato Disciplina: Farmacia Ospedaliera 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Distribuzione Diretta farmaci,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Verifica terapie e produzione farmaci in Dose Unitaria, 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Referente Farmaci emoderivati sede di Forlì: approvvigionamento di farmaci,dispensazioni, , monitoraggio dei fabbisogni.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Farmacista referente gas medicali 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Farmacista di Dipartimento (DaMetLab) fino al 01/04/2024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Farmacista di dipartimento immagini dal 02/04/2024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Farmacista referente “Formazione” 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Farmacista referente per ordine galenici  per malattie rare e per reparti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Farmacista referente antidoti</w:t>
            </w:r>
          </w:p>
          <w:p>
            <w:pPr>
              <w:pStyle w:val="CVNormal"/>
              <w:snapToGrid w:val="false"/>
              <w:ind w:left="473" w:right="113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Azienda Usl della Romagna – sede di Forlì, </w:t>
            </w:r>
            <w:r>
              <w:rPr>
                <w:rFonts w:cs="Arial"/>
                <w:color w:val="222222"/>
              </w:rPr>
              <w:t>Via Carlo Forlanini, 34, 47121 Forlì FC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Dal 02/01/2015 al 17/01/2017</w:t>
            </w:r>
          </w:p>
          <w:p>
            <w:pPr>
              <w:pStyle w:val="CVNormal"/>
              <w:snapToGrid w:val="false"/>
              <w:rPr/>
            </w:pPr>
            <w:r>
              <w:rPr/>
              <w:t>Farmacista Dirigente a tempo determinato presso l’Azienda Usl della Romagna- sede di Forlì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Dall’08/04/2010 al 31/12/2014</w:t>
            </w:r>
          </w:p>
          <w:p>
            <w:pPr>
              <w:pStyle w:val="CVNormal"/>
              <w:snapToGrid w:val="false"/>
              <w:rPr/>
            </w:pPr>
            <w:r>
              <w:rPr/>
              <w:t>Farmacista Libero professionale presso l’ Azienda Usl della Romagna – sede di Forlì</w:t>
            </w:r>
          </w:p>
          <w:p>
            <w:pPr>
              <w:pStyle w:val="CVNormal"/>
              <w:snapToGrid w:val="false"/>
              <w:rPr/>
            </w:pPr>
            <w:r>
              <w:rPr/>
              <w:t>Dal 10/2005 al 06/04/2010 collaboratrice presso farmacia privata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cs="ArialNarrow"/>
                <w:lang w:eastAsia="it-IT"/>
              </w:rPr>
            </w:pPr>
            <w:r>
              <w:rPr>
                <w:rFonts w:cs="ArialNarrow"/>
                <w:lang w:eastAsia="it-IT"/>
              </w:rPr>
              <w:t>Dal 01/01/2006 al 01/10/2008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pecialista in Farmacia Ospedaliera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himica farmaceutica e tossicologica</w:t>
            </w:r>
          </w:p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Farmacologia </w:t>
            </w:r>
          </w:p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Tecnologia e legislazione farmaceutica</w:t>
            </w:r>
          </w:p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onoscenze necessarie alla formulazione, allestimento, controllo e confezionamento di prodotti galenici</w:t>
            </w:r>
          </w:p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ontrollo ricette con relativi verbali di addebito e analisi dei dati relativi alle ispezioni effettuate dalla Commissione Ispettiva dell’Asl Napoli 1 dall’anno 2005 al I semestre dell’anno 2008</w:t>
            </w:r>
          </w:p>
          <w:p>
            <w:pPr>
              <w:pStyle w:val="CV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onsumo farmaci Fascia H e PHT erogati presso l’azienda ospedaliera dall’anno 2005 al 2008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 xml:space="preserve">Nome e tipo d'organizzazione erogatrice dell'istruzione 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acoltà di Farmacia dell’Università degli Studi di Napoli Federico II</w:t>
            </w:r>
          </w:p>
        </w:tc>
      </w:tr>
      <w:tr>
        <w:trPr>
          <w:trHeight w:val="226" w:hRule="atLeast"/>
        </w:trPr>
        <w:tc>
          <w:tcPr>
            <w:tcW w:w="297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 xml:space="preserve">Livello nella classificazione nazionale 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50/50 con lode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 xml:space="preserve">Abilitazione all’esercizio della professione di farmacista superato presso l’Università di Napoli </w:t>
            </w:r>
          </w:p>
          <w:p>
            <w:pPr>
              <w:pStyle w:val="CVNormal"/>
              <w:snapToGrid w:val="false"/>
              <w:rPr/>
            </w:pPr>
            <w:r>
              <w:rPr/>
              <w:t>Federico II sessione I anno 2006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Laurea in Farmacia conseguita il 13/07/2005 presso l’Università degli Studi di Napoli Federico II con voto 106/110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Diploma di maturità  Classica conseguito presso il Liceo classico A. Genovesi di Napoli .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5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Italiana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  <w:sz w:val="20"/>
              </w:rPr>
            </w:pPr>
            <w:r>
              <w:rPr/>
              <w:t>Inglese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colto: Buono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ttura: Eccellente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azione orale: Eccellente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zione orale: Buono</w:t>
            </w:r>
          </w:p>
          <w:p>
            <w:pPr>
              <w:pStyle w:val="CVMedium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ritto: Eccellente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Elevata capacità di integrazione con le articolazioni organizzative del servizio e aziendali, collaborazione alla stesura di Procedure Aziendali.</w:t>
            </w:r>
          </w:p>
          <w:p>
            <w:pPr>
              <w:pStyle w:val="CVNormalFirstLine"/>
              <w:snapToGrid w:val="false"/>
              <w:rPr/>
            </w:pPr>
            <w:r>
              <w:rPr/>
              <w:t>Elevata attenzione alla qualità delle relazioni con l’utente e con i colleghi, capacità di ascolto, di integrazione e di stabilire rapporti costruttivi.</w:t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Elevate capacità di autonomia e responsabilità, capacità di organizzare la propria attività e di gestire il tempo in relazione agli obiettivi da raggiungere, visione della propria attività orientata al risultato finale, capacità di gestione in senso trasversale delle funzioni assegnate.</w:t>
            </w:r>
          </w:p>
          <w:p>
            <w:pPr>
              <w:pStyle w:val="CVNormalFirstLine"/>
              <w:snapToGrid w:val="false"/>
              <w:rPr/>
            </w:pPr>
            <w:r>
              <w:rPr/>
              <w:t>Flessibilità e capacità di adattarsi ai cambiamenti o ad accogliere soluzioni/percorsi alternativi, capacità ad affrontare prontamente situazioni impreviste.</w:t>
            </w:r>
          </w:p>
          <w:p>
            <w:pPr>
              <w:pStyle w:val="CVNormalFirstLine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 (Con computer, attrezzature specifiche, macchinari, ecc. )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lang w:val="en-US"/>
              </w:rPr>
            </w:pPr>
            <w:r>
              <w:rPr/>
              <w:t>Conoscenza informatiche aziendali: programma informatico Log 80 per la gestione di terapie in Dose Unitaria e delle prescrizioni in Distribuzione Diretta, NFS, AREAS, Pillpickmanager Swisslog.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Conoscenze informatiche: programmi Microsoft Word, Excel, Power Point, Access base, Internet, Outlook Express.</w:t>
            </w:r>
          </w:p>
          <w:p>
            <w:pPr>
              <w:pStyle w:val="CVNormal"/>
              <w:rPr/>
            </w:pPr>
            <w:r>
              <w:rPr/>
              <w:t>Esperienza in campo tecnologico  laboratorio galenico (granulati, compresse, capsule, soluzioni, sciroppi, sospensioni, gel, creme)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  <w:t>Pubblicazioni</w:t>
            </w:r>
          </w:p>
          <w:p>
            <w:pPr>
              <w:pStyle w:val="CVHeading2FirstLine"/>
              <w:snapToGrid w:val="false"/>
              <w:rPr>
                <w:b/>
                <w:b/>
              </w:rPr>
            </w:pPr>
            <w:r>
              <w:rPr>
                <w:b/>
              </w:rPr>
              <w:t>tecnico/scientifiche</w:t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b/>
                <w:b/>
              </w:rPr>
            </w:pPr>
            <w:r>
              <w:rPr/>
              <w:t>Coautrice di Abstract</w:t>
            </w:r>
          </w:p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Abstract:</w:t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Bosentan e ulcere digitali nel paziente affetto da sclerosi sistemica . il modello organizzativo dell’Ausl di Forli’” . C. D'Orlando, C.Lonzardi, P. Silimbani , L.Boscia, C.Casadei, F.Girelli, F.Pieraccini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975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83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2975" w:type="dxa"/>
            <w:gridSpan w:val="2"/>
            <w:tcBorders/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83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e Firma</w:t>
      </w:r>
    </w:p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01/2024</w:t>
      </w:r>
    </w:p>
    <w:p>
      <w:pPr>
        <w:pStyle w:val="CV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ura Boscia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/>
            <w:t>Boscia Laura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9:00Z</dcterms:created>
  <dc:creator>PHT</dc:creator>
  <dc:description/>
  <dc:language>en-US</dc:language>
  <cp:lastModifiedBy/>
  <cp:lastPrinted>2020-07-22T16:47:00Z</cp:lastPrinted>
  <dcterms:modified xsi:type="dcterms:W3CDTF">2024-06-21T12:49:30Z</dcterms:modified>
  <cp:revision>65</cp:revision>
  <dc:subject/>
  <dc:title>Europass</dc:title>
</cp:coreProperties>
</file>