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 INDAGINE:  PASSEGGINO RIDUCIBILE </w:t>
        <w:tab/>
        <w:t xml:space="preserve">    </w:t>
        <w:tab/>
        <w:tab/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803"/>
        <w:gridCol w:w="1239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ggino mod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gurazione base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/altre versioni o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11-19T13:09:40Z</dcterms:modified>
  <cp:revision>16</cp:revision>
  <dc:subject/>
  <dc:title/>
</cp:coreProperties>
</file>