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:   SCOOTER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BajaTM Wrangler® 2  (Pride)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</w:t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964"/>
        <w:gridCol w:w="107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JA WRANGLER mod. BA400 configurazione base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12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o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1-19T09:57:21Z</dcterms:modified>
  <cp:revision>15</cp:revision>
  <dc:subject/>
  <dc:title/>
</cp:coreProperties>
</file>