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 INDAGINE CARROZZINA ALTHEA </w:t>
        <w:tab/>
        <w:t xml:space="preserve">    </w:t>
        <w:tab/>
        <w:tab/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684"/>
        <w:gridCol w:w="135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ozzina Althea  52cm versione bas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altre versioni/misure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6 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/ scheda d’ordine tutte le misure e versioni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0-24T10:27:47Z</dcterms:modified>
  <cp:revision>18</cp:revision>
  <dc:subject/>
  <dc:title/>
</cp:coreProperties>
</file>