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 xml:space="preserve">OGGETTO INDAGINE: ETAC SWIFT   </w:t>
        <w:tab/>
        <w:t xml:space="preserve">    </w:t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684"/>
        <w:gridCol w:w="1358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ia etac swift 4 puntali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/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09-11T09:33:36Z</dcterms:modified>
  <cp:revision>16</cp:revision>
  <dc:subject/>
  <dc:title/>
</cp:coreProperties>
</file>