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 INDAGINE   SEDIA DUCENTOTRE5 DOCCIA ORMESA</w:t>
        <w:tab/>
        <w:t xml:space="preserve">    </w:t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684"/>
        <w:gridCol w:w="1358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IA DUECENTOTRE5 DOCCIA ORMESA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Validità dell’offerta:  24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e/o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08-29T07:13:07Z</dcterms:modified>
  <cp:revision>15</cp:revision>
  <dc:subject/>
  <dc:title/>
</cp:coreProperties>
</file>