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43175</wp:posOffset>
                </wp:positionH>
                <wp:positionV relativeFrom="page">
                  <wp:posOffset>33147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6.1pt" to="200.25pt,77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1008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79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affaella Grossi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4" w:hRule="atLeast"/>
        </w:trPr>
        <w:tc>
          <w:tcPr>
            <w:tcW w:w="3051" w:type="dxa"/>
            <w:vMerge w:val="restart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i/>
                <w:smallCaps/>
              </w:rPr>
              <w:t xml:space="preserve"> </w:t>
            </w:r>
            <w:r>
              <w:rPr>
                <w:sz w:val="22"/>
                <w:szCs w:val="22"/>
              </w:rPr>
              <w:t xml:space="preserve">Azienda __USL della Romagna__ 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 Tecnico Sanitario di Laboratorio Biomedico con incarico di funzione “Coordinamento U.O. Immunoematologia e Medicina Trasfusionale – Rimini”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al _01/04/2020_________________ al _______ tutt’oggi __________</w:t>
            </w:r>
          </w:p>
          <w:p>
            <w:pPr>
              <w:pStyle w:val="Corpodeltesto2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Azienda __USL della Romagna__ 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O. / Servizio _Immunoematologia e Medicina Trasfusionale_Rimini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 _Tecnico Sanitario di Laboratorio Biomedico con assegnazione temporanea alle funzioni di coordinamento___ 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al _01/08/2017_________________ al _______31/03/2020 ___________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enda __USL della Romagna________________  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O. / Servizio _Immunoematologia e Medicina Trasfusionale_Rimini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in qualità di _Tecnico Sanitario di Laboratorio Biomedico collaboratore____ 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al _01/10/2000____ al __31/07/2017___  incarico a tempo indeterminato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al _13/03/1999____ al __30/09/2000___incarico straordinario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lavorativa svolta c/o l’Azienda __Ospedaliera Ospedale S. Salvatore, Pesaro____  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O. / Servizio _Laboratorio Analisi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 _Tecnico Sanitario di Laboratorio Biomedico collaboratore____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_15/02/1999____ al __12/03/1999___________incarico straordinario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_07/01/1998____ al __06/07/1998___________incarico straordinario</w:t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a __USL di Rimini____  U.O. / Servizio _Laboratorio Analisi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in qualità di _Tecnico Sanitario di Laboratorio Biomedico collaboratore____ </w:t>
            </w:r>
          </w:p>
          <w:p>
            <w:pPr>
              <w:pStyle w:val="Corpodeltesto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_28/09/1996____ al __06/01/1998___________incarico straordinario</w:t>
            </w:r>
          </w:p>
          <w:p>
            <w:pPr>
              <w:pStyle w:val="Corpodeltesto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_13/01/1995____ al __12/09/1995___________incarico straordinari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36"/>
        <w:gridCol w:w="7277"/>
      </w:tblGrid>
      <w:tr>
        <w:trPr>
          <w:trHeight w:val="249" w:hRule="atLeast"/>
        </w:trPr>
        <w:tc>
          <w:tcPr>
            <w:tcW w:w="3051" w:type="dxa"/>
            <w:vMerge w:val="restart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48"/>
              <w:gridCol w:w="236"/>
              <w:gridCol w:w="7229"/>
            </w:tblGrid>
            <w:tr>
              <w:trPr>
                <w:trHeight w:val="278" w:hRule="atLeast"/>
              </w:trPr>
              <w:tc>
                <w:tcPr>
                  <w:tcW w:w="3099" w:type="dxa"/>
                  <w:gridSpan w:val="2"/>
                  <w:tcBorders/>
                </w:tcPr>
                <w:p>
                  <w:pPr>
                    <w:pStyle w:val="Aeeaoaeaa1"/>
                    <w:widowControl/>
                    <w:snapToGrid w:val="false"/>
                    <w:jc w:val="center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 xml:space="preserve">Capacità e competenze </w:t>
                  </w:r>
                </w:p>
                <w:p>
                  <w:pPr>
                    <w:pStyle w:val="Aeeaoaeaa1"/>
                    <w:widowControl/>
                    <w:snapToGrid w:val="false"/>
                    <w:jc w:val="center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mallCaps/>
                      <w:sz w:val="24"/>
                      <w:lang w:val="it-IT"/>
                    </w:rPr>
                    <w:t xml:space="preserve">                          </w:t>
                  </w: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personali</w:t>
                  </w:r>
                </w:p>
              </w:tc>
              <w:tc>
                <w:tcPr>
                  <w:tcW w:w="746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smallCaps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2"/>
                      <w:lang w:val="it-IT"/>
                    </w:rPr>
                    <w:t>Madrelingua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smallCaps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2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lang w:val="it-IT"/>
                    </w:rPr>
                    <w:t>Lingua Italiana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snapToGrid w:val="false"/>
                    <w:rPr>
                      <w:rFonts w:ascii="Arial Narrow" w:hAnsi="Arial Narrow" w:cs="Arial Narrow"/>
                      <w:b w:val="false"/>
                      <w:b w:val="false"/>
                      <w:smallCaps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mallCaps/>
                      <w:sz w:val="22"/>
                      <w:lang w:val="it-IT"/>
                    </w:rPr>
                    <w:t>Altre lingua</w:t>
                  </w:r>
                </w:p>
              </w:tc>
              <w:tc>
                <w:tcPr>
                  <w:tcW w:w="751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 w:val="false"/>
                      <w:b w:val="false"/>
                      <w:smallCaps/>
                      <w:sz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mallCaps/>
                      <w:sz w:val="22"/>
                      <w:lang w:val="it-IT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lettura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buono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snapToGrid w:val="false"/>
                    <w:spacing w:before="20" w:after="20"/>
                    <w:ind w:right="3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scrittura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elementare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elementa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o 2014 </w:t>
            </w:r>
            <w:r>
              <w:rPr>
                <w:sz w:val="22"/>
                <w:szCs w:val="22"/>
              </w:rPr>
              <w:t xml:space="preserve"> Master di I livello in “M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anagement e funzioni di coordinamento delle professioni sanitarie”, Università Unitelma Sapienza, un anno di corso,  </w:t>
            </w:r>
            <w:r>
              <w:rPr>
                <w:sz w:val="22"/>
                <w:szCs w:val="22"/>
              </w:rPr>
              <w:t xml:space="preserve">con la valutazione di 110/110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b/>
                <w:sz w:val="22"/>
                <w:szCs w:val="22"/>
              </w:rPr>
              <w:t xml:space="preserve">Anno 2007 </w:t>
            </w:r>
            <w:r>
              <w:rPr>
                <w:sz w:val="22"/>
                <w:szCs w:val="22"/>
              </w:rPr>
              <w:t xml:space="preserve"> Laurea in Tecniche di Laboratorio Biomedico presso la facoltà di Medicina e Chirurgia dell’Università “G. D’Annunzio” di Chieti con la valutazione di 110/110 e dichiarazione di lode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o 1992 </w:t>
            </w:r>
            <w:r>
              <w:rPr>
                <w:sz w:val="22"/>
                <w:szCs w:val="22"/>
              </w:rPr>
              <w:t>Diploma di Tecnico di Analisi di Laboratorio con corso triennale  presso la Scuola Speciale per Tecnici di Laboratorio delle Facoltà di Farmacia,Scienze Matematiche,Fisiche e Naturali dell’Università degli Studi di Urbino con la valutazione di 70/70 e dichiarazione di lode.</w:t>
            </w:r>
          </w:p>
          <w:p>
            <w:pPr>
              <w:pStyle w:val="Header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7740" w:leader="dot"/>
                <w:tab w:val="left" w:pos="8100" w:leader="none"/>
                <w:tab w:val="left" w:pos="8640" w:leader="none"/>
                <w:tab w:val="left" w:pos="9000" w:leader="none"/>
                <w:tab w:val="left" w:pos="9638" w:leader="none"/>
              </w:tabs>
              <w:suppressAutoHyphens w:val="false"/>
              <w:ind w:left="360" w:right="-1" w:hanging="360"/>
              <w:rPr/>
            </w:pPr>
            <w:r>
              <w:rPr>
                <w:b/>
                <w:sz w:val="22"/>
                <w:szCs w:val="22"/>
              </w:rPr>
              <w:t xml:space="preserve">Anno 1988 </w:t>
            </w:r>
            <w:r>
              <w:rPr>
                <w:sz w:val="22"/>
                <w:szCs w:val="22"/>
              </w:rPr>
              <w:t>diploma di maturità scientifica conseguito presso il liceo scientifico A. Volta di Riccion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eastAsia="Times New Roman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Times New Roman"/>
                <w:i w:val="false"/>
                <w:sz w:val="22"/>
                <w:szCs w:val="22"/>
                <w:lang w:val="it-IT"/>
              </w:rPr>
              <w:t>Iscritta al n°37 dell’albo della professione sanitaria di TSLB presso l’Ordine  TSRM PSTRP di Forlì-Cesena Rimini con delibera n°4/2019 del  05/02/2019</w:t>
            </w:r>
          </w:p>
        </w:tc>
      </w:tr>
      <w:tr>
        <w:trPr>
          <w:trHeight w:val="269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eastAsia="Times New Roman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eastAsia="Times New Roman"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vMerge w:val="continue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Italiano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Inglese </w:t>
            </w:r>
          </w:p>
          <w:p>
            <w:pPr>
              <w:pStyle w:val="Normal"/>
              <w:rPr/>
            </w:pPr>
            <w:r>
              <w:rPr/>
              <w:t xml:space="preserve">Buona </w:t>
            </w:r>
          </w:p>
          <w:p>
            <w:pPr>
              <w:pStyle w:val="Normal"/>
              <w:rPr/>
            </w:pPr>
            <w:r>
              <w:rPr/>
              <w:t xml:space="preserve">Elementare </w:t>
            </w:r>
          </w:p>
          <w:p>
            <w:pPr>
              <w:pStyle w:val="Normal"/>
              <w:rPr/>
            </w:pPr>
            <w:r>
              <w:rPr/>
              <w:t xml:space="preserve">Elementare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Aeeaoaeaa1"/>
              <w:widowControl/>
              <w:spacing w:before="60" w:after="6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Attività di Quality Management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e di Referente per la Qualità del SIMT di Rimin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o del Gruppo di Lavoro “Sistema Gestione Qualità” del PSP dell’AUSL dell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gli incontri del Gruppo di Lavoro “Progetto Nazionale Convalida” CRS R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o del Gruppo di Lavoro “Qualità ed accreditamento” CRS R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o del gruppo di miglioramento del Programma Sangue e Plasm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tore del SGQ in ambito sanitario per la Regione Emili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tore del Sistema Trasfusionale Italiano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 formativo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“Percorso formativo di accompagnamento per l’accreditamento del Sistema Sangue Regionale”, organizzato da CRS RER, Bologna gennaio-marzo, 7 giornate di cors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“Corso di formazione per Responsabili Assicurazione Qualità delle Strutture Trasfusionali”, organizzato da CNS / Istituto Superiore di Sanità, Roma, 30 or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"Il Sistema Qualità e l'accreditamento istituzionale” 4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“Seminari di Aggiornamento: gestione della qualità Edizione 2” 3 ore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“Programma Gestione Qualità Trasfusionale Edizione 1 organizzato da Azienda USL della Romagna” 12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“Il Sistema Qualità nel Servizio Trasfusionale 1 Edizione 1 organizzato da Azienda USL della Romagna” 6 ore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“Realizzazione del Sistema di gestione per la qualità per il Laboratorio Analisi e l'Officina Trasfusionale di Pievesestina Area Vasta Romagna”  16/01/2008 - 30/01/2008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“Corso organizzativo gestionale (accreditamento) Edizione 1 organizzato da Azienda USL della Romagna” 4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“Il processo di accreditamento del Servizio Trasfusionale - Settore Laboratorio Trasfusionale Edizione 1 organizzato da Azienda USL della Romagna” 6 or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Revisione della documentazione per il Sistema Qualità – 60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la convalida dei processi critici nel percorso di accreditamento JACIE – 3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: Corsa “Gestione emoteche esterne” – SIMT Rimin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“Corso di formazione per la qualificazione di valutatori per l’accreditamento” organizzato da Agenzia Sanitaria e Sociale regionale RER, Azienda USL di Ferrara ed Azienda Ospedaliera Universitaria di Ferrar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7/05/19 al 05/06/19 Mod.I Mod II - 35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01/10/19 al 01/10/19 Mod.III -  8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5/11/19 al 26/11/19 Mod. V – 16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“Corso Auditor del Sistema di Gestione per la Qualità nel settore della Sanità” secondo la norma ISO 19011:2018 Corso qualificato CEPAS iscritto al n. 200 del Registro dei Corsi Qualificati CEPAS. Frequenza corso e superamento esame fina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14/10/19 al 18/10/19 Mod. IV - 40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superamento esame CEPAS per Auditor/Responsabili Gruppo di Audit di S.G.Q. nel settore sanitario svoltosi a Bologna in data 04/02/2020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2020 E-learning,"Programma di formazione di Valutatori per il Sistema Trasfusionale Italiano", completato in data 14 ottobre  2020</w:t>
            </w:r>
          </w:p>
          <w:p>
            <w:pPr>
              <w:pStyle w:val="Aaoeeu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: E-learning Corso “ICH Good Clinical Practice E6 (R2)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E-learning,"Corso di aggiornamento sulle modifiche introdotte nei requisiti autorizzativi applicabili alle strutture trasfusionali", completato in data 30 giu 202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eeaoaeaa1"/>
              <w:widowControl/>
              <w:spacing w:before="60" w:after="6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Attività di gestione del rischi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bCs/>
              </w:rPr>
              <w:t>2016-2017 Corso residenziale per facilitatori dell’Audit clinico, I; II; III parte, organizzato da Azienda USL della Romagna  - 49 ore di corso + attività pratica di gestione audit clinico e presentazione lavoro conclusiv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2020 E-learning,"Gestione del rischio clinico. Il valore dell’Incident Reporting e della simulazione nella formazione sanitaria", 50 ore di corso, completato in data 16 dicembre 2020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adronanza di tecniche di analis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FMEC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SE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Root Cause Analysis</w:t>
            </w:r>
          </w:p>
          <w:p>
            <w:pPr>
              <w:pStyle w:val="Normal"/>
              <w:widowControl/>
              <w:suppressAutoHyphens w:val="false"/>
              <w:ind w:left="360" w:hanging="0"/>
              <w:rPr/>
            </w:pPr>
            <w:r>
              <w:rPr/>
            </w:r>
          </w:p>
          <w:p>
            <w:pPr>
              <w:pStyle w:val="Aeeaoaeaa1"/>
              <w:widowControl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Attività Didattica e di tutoraggio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 xml:space="preserve">2014 Ideazione e diffusione su piattaforma FAD AUSL della Romagna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e-romagna.it</w:t>
              </w:r>
            </w:hyperlink>
            <w:r>
              <w:rPr>
                <w:sz w:val="22"/>
                <w:szCs w:val="22"/>
              </w:rPr>
              <w:t xml:space="preserve"> del corso “La corretta gestione delle attività di Medicina Trasfusionale”, tuttora attivo nella II revisione (aggiornamento a seguito di nuove procedure/nuovo DM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’aul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“Il Dipartimento di Patologia Clinica verso l'accreditamento Edizione 1 organizzato da Azienda USL della Romagna” in qualità di: Docente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“Stesura e revisione procedure e istruzioni operative nel processo di accreditamento del Servizio Trasfusionale - Settore Biologia Molecolare Edizione 1 organizzato da Azienda USL della Romagna” 25 ore in qualità di: Tuto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“Stesura e revisione procedure e istruzioni operative nel processo di accreditamento del Servizio Trasfusionale - Settore immunoematologia Edizione 0 organizzato da Azienda USL della Romagna” 26 ore in qualità di: Tuto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“Il processo di accreditamento del SIMT. Settore Medicina Trasfusionale organizzato da Azienda USL della Romagna” 60 ore in qualità di: Responsabile del grupp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“Il processo di accreditamento del SIMT. Settore Medicina Trasfusionale Edizione 1” organizzato da Azienda USL della Romagna 60 ore in qualità di: Tuto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“Il processo di accreditamento del SIT” organizzato da Azienda USL della Romagna, 30 ore in qualità di: Responsabile del grupp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“Revisione procedure Servizio Trasfusionale” organizzato da Azienda USL della Romagna, 30 ore in qualità di: Responsabile del grupp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“Il processo di accreditamento del SIT” Edizione 1 organizzato da Azienda USL della Romagna</w:t>
              <w:br/>
              <w:t>60 ore in qualità di: Tuto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“Revisione della documentazione per il Sistema Qualità” organizzato da Azienda USL della Romagna, 30 ore in qualità di: Responsabile del gruppo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scientific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Il processo di accreditamento del SIT Edizione 1 organizzato da Azienda USL della Romagna - 30 ore in qualità di: Responsabile Scientific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“Il processo di accreditamento del SIT edizione 1 organizzato da Azienda USL della Romagna” 30 or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“Il processo di accreditamento del SIMT. Settore Medicina Trasfusionale Edizione 1 organizzato da Azienda USL della Romagna” 60 ore 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oeeu"/>
              <w:suppressAutoHyphens w:val="false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1"/>
              <w:widowControl/>
              <w:spacing w:before="60" w:after="6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anagement e Coordinament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 xml:space="preserve">2017: Corso “Affrontare e gestire i conflitti in sanità” </w:t>
            </w:r>
            <w:r>
              <w:rPr>
                <w:bCs/>
              </w:rPr>
              <w:t>ed.7 - organizzato da Azienda USL dell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 xml:space="preserve">2017: Corso “Il processo di valutazione nell’AUSL della Romagna” ed.4 - </w:t>
            </w:r>
            <w:r>
              <w:rPr>
                <w:bCs/>
              </w:rPr>
              <w:t>organizzato da Azienda USL dell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2017: Corso “Il coordinatore e la sicurezza delle cure” ed.2 - organizzato da Azienda USL dell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2017: Corso “Portale WHR-TIME-modulo formazione” ed.10 - organizzato da Azienda USL della Romagna”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2017 “Seminario di aggionamento per Dirigenti e Preposti per l’applicazione della procedura aziendale PA33 e PA29 Gestione delle emergenze” – ed.5 organizzato da Azienda USL della Romagna”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2018: Corso “Retraining Portale WHR-Time “ ed.20 - organizzato da Azienda USL della Romagna”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2018: Corso “La funzione di coordinamento: metodi e strumenti di leadership” n. 181861, edizione n. 1 - organizzato da FORMAT sa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2018 : Corso “Responsabilità professionale e risvolti assicurativi alla luce della L24./2017 ed.2 - organizzato da Azienda USL della Romagna” – 5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2018 : Corso “la funzione di coordinamento: identità, responsabilità e competenze” organizzato da FORMAT sas – Rimini, 13/06/2019  - 7 o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2019: Corso “Retraining – WHR Time Formazione – responsabile organizzativo” ed.6 organizzato da Azienda USL della Romag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2019: Corso di aggiornamento per preposti in materia di sicurezza - D.Lgs 81/2008” ed.9 organizzato da Azienda USL della Romagna</w:t>
            </w:r>
          </w:p>
        </w:tc>
      </w:tr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Cs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2019: Corso “Ricognizione fisica ed inventariale beni immobili aziendali” ed.2 organizzato da Azienda USL della Romagna”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FAD: regolamento UE 2016/679 sulla protezione dei dati personali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1"/>
              <w:widowControl/>
              <w:spacing w:before="60" w:after="6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ompetenze informat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tima conoscenza del pacchetto programmi Office, in particolare Word; PowerPoint; Excell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ima conoscenza dei programmi gestionali dell’AUSL della Romagna Log80, WHR-Time, WHR formazione; OnBioMed.</w:t>
            </w:r>
          </w:p>
          <w:p>
            <w:pPr>
              <w:pStyle w:val="Aaoeeu"/>
              <w:suppressAutoHyphens w:val="false"/>
              <w:autoSpaceDE w:val="false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Appartenenza a Società Scientifiche </w:t>
            </w:r>
          </w:p>
          <w:p>
            <w:pPr>
              <w:pStyle w:val="Aaoeeu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o delle seguenti Società Scientifiche</w:t>
            </w:r>
          </w:p>
          <w:p>
            <w:pPr>
              <w:pStyle w:val="Aaoeeu"/>
              <w:suppressAutoHyphens w:val="false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IMTI Società Italiana di Immunoematologia e Medicina Trasfusionale</w:t>
            </w:r>
          </w:p>
          <w:p>
            <w:pPr>
              <w:pStyle w:val="Aaoeeu"/>
              <w:suppressAutoHyphens w:val="false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autrice di numerose pubblicazioni a livello nazionale.</w:t>
            </w:r>
          </w:p>
          <w:p>
            <w:pPr>
              <w:pStyle w:val="Aaoeeu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tecipazione a convegni nazionali: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07: Convegno dei Servizi Trasfusionali “Il rischio clinico in medicina trasfusionale”- Stresa, 24-26 settembre 2007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0: XV Corso nazionale di aggiornamento di emaferesi – SIDEM Roma 23-25 settembre 2010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1: Partecipazione a convegno della società SIDEM , Torino 09-12 novembre 2011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1: Partecipazione al III simposio “Cellule Staminali” – SIDEM; Torino 9/11/2011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3: Conferenza Nazionale dei Sevizi Trasfusionali , SIMTI, Genova, 16-18 maggio 2013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3: Corso FAD “Approfondimenti in Medicina Trasfusionale” - SIMTI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5: IV conferenza Nazionale dei Servizi Trasfusionali – SIMTI, Napoli, 28-30 maggio 2015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5: Corso FAD “Aggiornamenti in Medicina Trasfusionale”  - SIMTI</w:t>
            </w:r>
          </w:p>
          <w:p>
            <w:pPr>
              <w:pStyle w:val="Aaoeeu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16: 42° convegno nazionale di studi di Medicina Trasfusionale – SIMTI, Bologna 25-28 maggio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  <w:szCs w:val="22"/>
              </w:rPr>
              <w:t>2016: Corso FAD “Aggiornamenti in Medicina Trasfusionale”  - SIMT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PreformattatoHTML"/>
        <w:spacing w:before="0" w:after="1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utorizzo il trattamento dei miei dati personali presenti nel cv ai sensi del Decreto Legislativo 30 giugno 2003, n. 196 “Codice in materia di protezione dei dati personali” e del GDPR (Regolamento UE 2016/679).</w:t>
      </w:r>
    </w:p>
    <w:p>
      <w:pPr>
        <w:pStyle w:val="Aaoeeu"/>
        <w:widowControl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Fonts w:cs="Times New Roman"/>
          <w:bCs/>
          <w:sz w:val="22"/>
          <w:szCs w:val="22"/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Rimini, 24/07/2024                    </w:t>
      </w:r>
    </w:p>
    <w:p>
      <w:pPr>
        <w:pStyle w:val="Aaoeeu"/>
        <w:widowControl/>
        <w:jc w:val="center"/>
        <w:rPr/>
      </w:pPr>
      <w:r>
        <w:rPr>
          <w:rFonts w:eastAsia="Times New Roman"/>
          <w:lang w:val="it-IT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it-IT"/>
        </w:rPr>
        <w:t>Raffaella Grossi</w:t>
      </w:r>
    </w:p>
    <w:sectPr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90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Grossi Raffaell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color w:val="A6A6A6"/>
              <w:lang w:val="it-IT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i/>
                <w:color w:val="A6A6A6"/>
                <w:sz w:val="16"/>
                <w:lang w:val="it-IT"/>
              </w:rPr>
              <w:t>www.curriculumvitaeeuropeo.org</w:t>
            </w:r>
          </w:hyperlink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-romagn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urriculumvitaeeurope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3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Grossi, Raffaella</cp:lastModifiedBy>
  <cp:lastPrinted>2020-09-17T11:40:00Z</cp:lastPrinted>
  <dcterms:modified xsi:type="dcterms:W3CDTF">2024-07-24T09:41:00Z</dcterms:modified>
  <cp:revision>16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