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</w:rPr>
      </w:pPr>
      <w:r>
        <w:rPr>
          <w:b/>
          <w:sz w:val="26"/>
          <w:szCs w:val="26"/>
        </w:rPr>
        <w:t xml:space="preserve">DITTA OFFERENTE: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     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b/>
          <w:sz w:val="16"/>
          <w:szCs w:val="24"/>
        </w:rPr>
        <w:t xml:space="preserve"> </w:t>
      </w:r>
    </w:p>
    <w:p>
      <w:pPr>
        <w:pStyle w:val="Normal"/>
        <w:tabs>
          <w:tab w:val="clear" w:pos="708"/>
          <w:tab w:val="left" w:pos="3382" w:leader="none"/>
        </w:tabs>
        <w:jc w:val="center"/>
        <w:rPr>
          <w:i/>
          <w:i/>
          <w:sz w:val="18"/>
          <w:szCs w:val="18"/>
          <w:u w:val="single"/>
        </w:rPr>
      </w:pPr>
      <w:r>
        <w:rPr>
          <w:i/>
        </w:rPr>
        <w:t xml:space="preserve">(compilare un modulo per </w:t>
      </w:r>
      <w:r>
        <w:rPr>
          <w:i/>
          <w:u w:val="single"/>
        </w:rPr>
        <w:t>ciascuna tipologia di apparecchiatura</w:t>
      </w:r>
      <w:r>
        <w:rPr>
          <w:i/>
        </w:rPr>
        <w:t xml:space="preserve"> offerta, </w:t>
      </w:r>
      <w:r>
        <w:rPr>
          <w:i/>
          <w:u w:val="single"/>
        </w:rPr>
        <w:t>senza alcun riferimento ai prezzi)</w:t>
      </w:r>
    </w:p>
    <w:p>
      <w:pPr>
        <w:pStyle w:val="Normal"/>
        <w:tabs>
          <w:tab w:val="clear" w:pos="708"/>
          <w:tab w:val="left" w:pos="3382" w:leader="none"/>
        </w:tabs>
        <w:jc w:val="center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382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6"/>
          <w:szCs w:val="26"/>
          <w:u w:val="single"/>
        </w:rPr>
        <w:t>DATI RELATIVI ALL’APPARECCHIATURA</w:t>
      </w:r>
    </w:p>
    <w:p>
      <w:pPr>
        <w:pStyle w:val="Normal"/>
        <w:tabs>
          <w:tab w:val="clear" w:pos="708"/>
          <w:tab w:val="left" w:pos="3382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382" w:leader="none"/>
        </w:tabs>
        <w:jc w:val="center"/>
        <w:rPr>
          <w:b/>
          <w:b/>
          <w:i/>
          <w:i/>
          <w:sz w:val="2"/>
          <w:szCs w:val="2"/>
          <w:u w:val="single"/>
        </w:rPr>
      </w:pPr>
      <w:r>
        <w:rPr>
          <w:b/>
          <w:i/>
          <w:sz w:val="2"/>
          <w:szCs w:val="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600"/>
        <w:ind w:left="180" w:hanging="18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TIPOLOGIA </w:t>
      </w:r>
      <w:r>
        <w:fldChar w:fldCharType="begin">
          <w:ffData>
            <w:name w:val="Copia Testo1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</w:rPr>
        <w:instrText xml:space="preserve"> FORMTEXT </w:instrText>
      </w:r>
      <w:r>
        <w:rPr>
          <w:b/>
          <w:bCs/>
          <w:sz w:val="18"/>
          <w:szCs w:val="18"/>
        </w:rPr>
      </w:r>
      <w:r>
        <w:rPr>
          <w:sz w:val="18"/>
          <w:b/>
          <w:szCs w:val="18"/>
          <w:bCs/>
        </w:rPr>
        <w:fldChar w:fldCharType="separate"/>
      </w:r>
      <w:r>
        <w:rPr>
          <w:b/>
          <w:bCs/>
          <w:sz w:val="18"/>
          <w:szCs w:val="18"/>
        </w:rPr>
        <w:t>     </w:t>
      </w:r>
      <w:r/>
      <w:r>
        <w:rPr>
          <w:sz w:val="18"/>
          <w:b/>
          <w:szCs w:val="18"/>
          <w:bCs/>
        </w:rPr>
        <w:fldChar w:fldCharType="end"/>
      </w: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600"/>
        <w:ind w:left="18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ABBRICANTE </w:t>
      </w:r>
      <w:r>
        <w:fldChar w:fldCharType="begin">
          <w:ffData>
            <w:name w:val="Copia Testo1 2"/>
            <w:enabled/>
            <w:calcOnExit w:val="0"/>
            <w:textInput/>
          </w:ffData>
        </w:fldChar>
      </w:r>
      <w:r>
        <w:rPr>
          <w:sz w:val="18"/>
          <w:szCs w:val="18"/>
          <w:bCs/>
        </w:rPr>
        <w:instrText xml:space="preserve"> FORMTEXT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  <w:t>     </w:t>
      </w:r>
      <w:r/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600"/>
        <w:ind w:left="180" w:hanging="18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MODELLO</w:t>
      </w:r>
      <w:r>
        <w:rPr>
          <w:sz w:val="16"/>
          <w:szCs w:val="22"/>
        </w:rPr>
        <w:t xml:space="preserve"> </w:t>
      </w:r>
      <w:r>
        <w:fldChar w:fldCharType="begin">
          <w:ffData>
            <w:name w:val="Copia Testo1 3"/>
            <w:enabled/>
            <w:calcOnExit w:val="0"/>
            <w:textInput/>
          </w:ffData>
        </w:fldChar>
      </w:r>
      <w:r>
        <w:rPr>
          <w:sz w:val="18"/>
          <w:szCs w:val="18"/>
          <w:bCs/>
        </w:rPr>
        <w:instrText xml:space="preserve"> FORMTEXT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  <w:t>     </w: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22"/>
          <w:szCs w:val="22"/>
        </w:rPr>
        <w:tab/>
        <w:tab/>
      </w:r>
      <w:r>
        <w:rPr>
          <w:sz w:val="18"/>
          <w:szCs w:val="18"/>
        </w:rPr>
        <w:t xml:space="preserve">COD. ART. FABBRICANTE (REF) </w:t>
      </w:r>
      <w:r>
        <w:fldChar w:fldCharType="begin">
          <w:ffData>
            <w:name w:val="Copia Testo1 4"/>
            <w:enabled/>
            <w:calcOnExit w:val="0"/>
            <w:textInput/>
          </w:ffData>
        </w:fldChar>
      </w:r>
      <w:r>
        <w:rPr>
          <w:sz w:val="18"/>
          <w:szCs w:val="18"/>
          <w:bCs/>
        </w:rPr>
        <w:instrText xml:space="preserve"> FORMTEXT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  <w:t>     </w:t>
      </w:r>
      <w:r/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600"/>
        <w:ind w:left="180" w:hanging="180"/>
        <w:jc w:val="both"/>
        <w:rPr>
          <w:b/>
          <w:b/>
        </w:rPr>
      </w:pPr>
      <w:r>
        <w:rPr>
          <w:b/>
          <w:bCs/>
          <w:sz w:val="18"/>
          <w:szCs w:val="18"/>
        </w:rPr>
        <w:t>CND</w:t>
      </w:r>
      <w:r>
        <w:rPr>
          <w:b/>
          <w:sz w:val="18"/>
          <w:szCs w:val="18"/>
        </w:rPr>
        <w:t xml:space="preserve"> </w:t>
      </w:r>
      <w:r>
        <w:fldChar w:fldCharType="begin">
          <w:ffData>
            <w:name w:val="Copia Testo1 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</w:rPr>
        <w:instrText xml:space="preserve"> FORMTEXT </w:instrText>
      </w:r>
      <w:r>
        <w:rPr>
          <w:b/>
          <w:bCs/>
          <w:sz w:val="18"/>
          <w:szCs w:val="18"/>
        </w:rPr>
      </w:r>
      <w:r>
        <w:rPr>
          <w:sz w:val="18"/>
          <w:b/>
          <w:szCs w:val="18"/>
          <w:bCs/>
        </w:rPr>
        <w:fldChar w:fldCharType="separate"/>
      </w:r>
      <w:r>
        <w:rPr>
          <w:b/>
          <w:bCs/>
          <w:sz w:val="18"/>
          <w:szCs w:val="18"/>
        </w:rPr>
        <w:t>     </w:t>
      </w:r>
      <w:r>
        <w:rPr>
          <w:b/>
          <w:bCs/>
          <w:sz w:val="18"/>
          <w:szCs w:val="18"/>
        </w:rPr>
      </w:r>
      <w:r>
        <w:rPr>
          <w:sz w:val="18"/>
          <w:b/>
          <w:szCs w:val="18"/>
          <w:bCs/>
        </w:rPr>
        <w:fldChar w:fldCharType="end"/>
      </w:r>
      <w:r>
        <w:rPr>
          <w:b/>
          <w:bCs/>
          <w:sz w:val="18"/>
          <w:szCs w:val="18"/>
        </w:rPr>
        <w:tab/>
        <w:tab/>
        <w:tab/>
        <w:t>n° REPERTORIO Disp Med</w:t>
      </w:r>
      <w:r>
        <w:rPr>
          <w:b/>
          <w:sz w:val="18"/>
          <w:szCs w:val="18"/>
        </w:rPr>
        <w:t xml:space="preserve"> </w:t>
      </w:r>
      <w:r>
        <w:fldChar w:fldCharType="begin">
          <w:ffData>
            <w:name w:val="Copia Testo1 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</w:rPr>
        <w:instrText xml:space="preserve"> FORMTEXT </w:instrText>
      </w:r>
      <w:r>
        <w:rPr>
          <w:b/>
          <w:bCs/>
          <w:sz w:val="18"/>
          <w:szCs w:val="18"/>
        </w:rPr>
      </w:r>
      <w:r>
        <w:rPr>
          <w:sz w:val="18"/>
          <w:b/>
          <w:szCs w:val="18"/>
          <w:bCs/>
        </w:rPr>
        <w:fldChar w:fldCharType="separate"/>
      </w:r>
      <w:r>
        <w:rPr>
          <w:b/>
          <w:bCs/>
          <w:sz w:val="18"/>
          <w:szCs w:val="18"/>
        </w:rPr>
        <w:t>     </w:t>
      </w:r>
      <w:r/>
      <w:r>
        <w:rPr>
          <w:sz w:val="18"/>
          <w:b/>
          <w:szCs w:val="18"/>
          <w:bCs/>
        </w:rPr>
        <w:fldChar w:fldCharType="end"/>
      </w:r>
      <w:r>
        <w:rPr>
          <w:b/>
          <w:bCs/>
          <w:sz w:val="18"/>
          <w:szCs w:val="18"/>
        </w:rPr>
      </w:r>
    </w:p>
    <w:tbl>
      <w:tblPr>
        <w:tblW w:w="10389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09"/>
        <w:gridCol w:w="900"/>
        <w:gridCol w:w="900"/>
        <w:gridCol w:w="540"/>
        <w:gridCol w:w="3060"/>
        <w:gridCol w:w="1080"/>
      </w:tblGrid>
      <w:tr>
        <w:trPr>
          <w:trHeight w:val="340" w:hRule="atLeast"/>
        </w:trPr>
        <w:tc>
          <w:tcPr>
            <w:tcW w:w="10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 xml:space="preserve">PIANO MANUTENZIONE </w:t>
            </w:r>
            <w:r>
              <w:rPr>
                <w:bCs/>
                <w:sz w:val="16"/>
                <w:szCs w:val="16"/>
              </w:rPr>
              <w:t>come previsto dal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FABBRICANT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e dal</w:t>
            </w:r>
            <w:r>
              <w:rPr>
                <w:b/>
                <w:sz w:val="16"/>
                <w:szCs w:val="16"/>
              </w:rPr>
              <w:t xml:space="preserve"> MANUALE D’USO/SERVICE </w:t>
            </w:r>
            <w:r>
              <w:rPr>
                <w:bCs/>
                <w:sz w:val="16"/>
                <w:szCs w:val="16"/>
              </w:rPr>
              <w:t>e/o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dalla</w:t>
            </w:r>
            <w:r>
              <w:rPr>
                <w:b/>
                <w:sz w:val="16"/>
                <w:szCs w:val="16"/>
              </w:rPr>
              <w:t xml:space="preserve"> norma specifica </w:t>
            </w:r>
            <w:r>
              <w:fldChar w:fldCharType="begin">
                <w:ffData>
                  <w:name w:val="Copia Testo1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onsiglia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bbligato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.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ic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g. Manuale d’uso/service</w:t>
            </w:r>
          </w:p>
        </w:tc>
      </w:tr>
      <w:tr>
        <w:trPr>
          <w:trHeight w:val="510" w:hRule="exac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MANUTENZIONI PREVENTIV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llegare eventuale checklis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4003600967"/>
            <w:bookmarkStart w:id="1" w:name="__Fieldmark__8_400360096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pia Unnamed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4003600967"/>
            <w:bookmarkStart w:id="3" w:name="__Fieldmark__9_400360096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pia Unnamed 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0_4003600967"/>
            <w:bookmarkStart w:id="5" w:name="__Fieldmark__10_400360096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fldChar w:fldCharType="begin">
                <w:ffData>
                  <w:name w:val="Copia Unnamed 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1_4003600967"/>
            <w:bookmarkStart w:id="7" w:name="__Fieldmark__11_4003600967"/>
            <w:bookmarkEnd w:id="7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Copia Unnamed 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2_4003600967"/>
            <w:bookmarkStart w:id="9" w:name="__Fieldmark__12_4003600967"/>
            <w:bookmarkEnd w:id="9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Copia Unnamed 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3_4003600967"/>
            <w:bookmarkStart w:id="11" w:name="__Fieldmark__13_4003600967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biennale</w:t>
            </w:r>
          </w:p>
          <w:p>
            <w:pPr>
              <w:pStyle w:val="Normal"/>
              <w:spacing w:lineRule="auto" w:line="288"/>
              <w:rPr/>
            </w:pPr>
            <w:r>
              <w:fldChar w:fldCharType="begin">
                <w:ffData>
                  <w:name w:val="Copia Unnamed 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4003600967"/>
            <w:bookmarkStart w:id="13" w:name="__Fieldmark__14_4003600967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Copia Testo1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Copia Testo1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RIFICHE DI SICUREZZA ELETTRICA </w:t>
            </w:r>
          </w:p>
          <w:p>
            <w:pPr>
              <w:pStyle w:val="Normal"/>
              <w:spacing w:before="0" w:after="20"/>
              <w:rPr/>
            </w:pPr>
            <w:r>
              <w:fldChar w:fldCharType="begin">
                <w:ffData>
                  <w:name w:val="Copia Unnamed 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4003600967"/>
            <w:bookmarkStart w:id="15" w:name="__Fieldmark__17_4003600967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CEI 62-148 (EN 62353)   </w:t>
            </w:r>
            <w:r>
              <w:fldChar w:fldCharType="begin">
                <w:ffData>
                  <w:name w:val="Copia Unnamed 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8_4003600967"/>
            <w:bookmarkStart w:id="17" w:name="__Fieldmark__18_4003600967"/>
            <w:bookmarkEnd w:id="17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CEI 66-5 (EN 61010-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pia Unnamed 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9_4003600967"/>
            <w:bookmarkStart w:id="19" w:name="__Fieldmark__19_400360096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pia Unnamed 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0_4003600967"/>
            <w:bookmarkStart w:id="21" w:name="__Fieldmark__20_400360096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pia Unnamed 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1_4003600967"/>
            <w:bookmarkStart w:id="23" w:name="__Fieldmark__21_4003600967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fldChar w:fldCharType="begin">
                <w:ffData>
                  <w:name w:val="Copia Unnamed 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2_4003600967"/>
            <w:bookmarkStart w:id="25" w:name="__Fieldmark__22_4003600967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Copia Unnamed 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3_4003600967"/>
            <w:bookmarkStart w:id="27" w:name="__Fieldmark__23_4003600967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Copia Unnamed 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4_4003600967"/>
            <w:bookmarkStart w:id="29" w:name="__Fieldmark__24_4003600967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biennale</w:t>
            </w:r>
          </w:p>
          <w:p>
            <w:pPr>
              <w:pStyle w:val="Normal"/>
              <w:spacing w:lineRule="auto" w:line="288"/>
              <w:rPr/>
            </w:pPr>
            <w:r>
              <w:fldChar w:fldCharType="begin">
                <w:ffData>
                  <w:name w:val="Copia Unnamed 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5_4003600967"/>
            <w:bookmarkStart w:id="31" w:name="__Fieldmark__25_4003600967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Copia Testo1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Copia Testo1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VERIFICHE PRESTAZIONALI 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 xml:space="preserve">(NORME CEI </w:t>
            </w:r>
            <w:r>
              <w:fldChar w:fldCharType="begin">
                <w:ffData>
                  <w:name w:val="Copia Testo1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rticolar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pia Unnamed 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9_4003600967"/>
            <w:bookmarkStart w:id="33" w:name="__Fieldmark__29_4003600967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pia Unnamed 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0_4003600967"/>
            <w:bookmarkStart w:id="35" w:name="__Fieldmark__30_4003600967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pia Unnamed 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1_4003600967"/>
            <w:bookmarkStart w:id="37" w:name="__Fieldmark__31_4003600967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fldChar w:fldCharType="begin">
                <w:ffData>
                  <w:name w:val="Copia Unnamed 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2_4003600967"/>
            <w:bookmarkStart w:id="39" w:name="__Fieldmark__32_4003600967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Copia Unnamed 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3_4003600967"/>
            <w:bookmarkStart w:id="41" w:name="__Fieldmark__33_4003600967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Copia Unnamed 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4_4003600967"/>
            <w:bookmarkStart w:id="43" w:name="__Fieldmark__34_4003600967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biennale</w:t>
            </w:r>
          </w:p>
          <w:p>
            <w:pPr>
              <w:pStyle w:val="Normal"/>
              <w:spacing w:lineRule="auto" w:line="288"/>
              <w:rPr/>
            </w:pPr>
            <w:r>
              <w:fldChar w:fldCharType="begin">
                <w:ffData>
                  <w:name w:val="Copia Unnamed 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5_4003600967"/>
            <w:bookmarkStart w:id="45" w:name="__Fieldmark__35_4003600967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Copia Testo1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Copia Testo1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CONTROLLI DI QUALITA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s. apparecchiatura diagnostica per immag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pia Unnamed 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8_4003600967"/>
            <w:bookmarkStart w:id="47" w:name="__Fieldmark__38_4003600967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pia Unnamed 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9_4003600967"/>
            <w:bookmarkStart w:id="49" w:name="__Fieldmark__39_4003600967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pia Unnamed 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0_4003600967"/>
            <w:bookmarkStart w:id="51" w:name="__Fieldmark__40_4003600967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fldChar w:fldCharType="begin">
                <w:ffData>
                  <w:name w:val="Copia Unnamed 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1_4003600967"/>
            <w:bookmarkStart w:id="53" w:name="__Fieldmark__41_4003600967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Copia Unnamed 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2_4003600967"/>
            <w:bookmarkStart w:id="55" w:name="__Fieldmark__42_4003600967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Copia Unnamed 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3_4003600967"/>
            <w:bookmarkStart w:id="57" w:name="__Fieldmark__43_4003600967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biennale</w:t>
            </w:r>
          </w:p>
          <w:p>
            <w:pPr>
              <w:pStyle w:val="Normal"/>
              <w:spacing w:lineRule="auto" w:line="288"/>
              <w:rPr/>
            </w:pPr>
            <w:r>
              <w:fldChar w:fldCharType="begin">
                <w:ffData>
                  <w:name w:val="Copia Unnamed 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4_4003600967"/>
            <w:bookmarkStart w:id="59" w:name="__Fieldmark__44_4003600967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Copia Testo1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Copia Testo1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ATURE/CALIBRAZIO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pia Unnamed 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47_4003600967"/>
            <w:bookmarkStart w:id="61" w:name="__Fieldmark__47_4003600967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pia Unnamed 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48_4003600967"/>
            <w:bookmarkStart w:id="63" w:name="__Fieldmark__48_4003600967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pia Unnamed 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49_4003600967"/>
            <w:bookmarkStart w:id="65" w:name="__Fieldmark__49_4003600967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fldChar w:fldCharType="begin">
                <w:ffData>
                  <w:name w:val="Copia Unnamed 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0_4003600967"/>
            <w:bookmarkStart w:id="67" w:name="__Fieldmark__50_4003600967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Copia Unnamed 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1_4003600967"/>
            <w:bookmarkStart w:id="69" w:name="__Fieldmark__51_4003600967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Copia Unnamed 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2_4003600967"/>
            <w:bookmarkStart w:id="71" w:name="__Fieldmark__52_4003600967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biennale</w:t>
            </w:r>
          </w:p>
          <w:p>
            <w:pPr>
              <w:pStyle w:val="Normal"/>
              <w:spacing w:lineRule="auto" w:line="288"/>
              <w:rPr/>
            </w:pPr>
            <w:r>
              <w:fldChar w:fldCharType="begin">
                <w:ffData>
                  <w:name w:val="Copia Unnamed 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53_4003600967"/>
            <w:bookmarkStart w:id="73" w:name="__Fieldmark__53_4003600967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Copia Testo1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Copia Testo1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SOSTITUZIONE BATTERIA </w:t>
            </w:r>
            <w:r>
              <w:rPr>
                <w:sz w:val="16"/>
                <w:szCs w:val="16"/>
              </w:rPr>
              <w:t>(es: interna, tampone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› </w:t>
            </w:r>
            <w:r>
              <w:fldChar w:fldCharType="begin">
                <w:ffData>
                  <w:name w:val="Copia Testo1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› </w:t>
            </w:r>
            <w:r>
              <w:fldChar w:fldCharType="begin">
                <w:ffData>
                  <w:name w:val="Copia Testo1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opia Unnamed 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58_4003600967"/>
            <w:bookmarkStart w:id="75" w:name="__Fieldmark__58_4003600967"/>
            <w:bookmarkEnd w:id="7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opia Unnamed 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59_4003600967"/>
            <w:bookmarkStart w:id="77" w:name="__Fieldmark__59_4003600967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opia Unnamed 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0_4003600967"/>
            <w:bookmarkStart w:id="79" w:name="__Fieldmark__60_4003600967"/>
            <w:bookmarkEnd w:id="7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opia Unnamed 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1_4003600967"/>
            <w:bookmarkStart w:id="81" w:name="__Fieldmark__61_4003600967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opia Unnamed 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2_4003600967"/>
            <w:bookmarkStart w:id="83" w:name="__Fieldmark__62_4003600967"/>
            <w:bookmarkEnd w:id="8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opia Unnamed 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63_4003600967"/>
            <w:bookmarkStart w:id="85" w:name="__Fieldmark__63_4003600967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pia Unnamed 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64_4003600967"/>
            <w:bookmarkStart w:id="87" w:name="__Fieldmark__64_4003600967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Copia Unnamed 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65_4003600967"/>
            <w:bookmarkStart w:id="89" w:name="__Fieldmark__65_4003600967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Copia Testo1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pia Unnamed 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67_4003600967"/>
            <w:bookmarkStart w:id="91" w:name="__Fieldmark__67_4003600967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Copia Unnamed 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68_4003600967"/>
            <w:bookmarkStart w:id="93" w:name="__Fieldmark__68_4003600967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Copia Testo1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Copia Testo1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Copia Testo1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00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STITUZIONE MATERIALE USURABILE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› </w:t>
            </w:r>
            <w:r>
              <w:fldChar w:fldCharType="begin">
                <w:ffData>
                  <w:name w:val="Copia Testo1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› </w:t>
            </w:r>
            <w:r>
              <w:fldChar w:fldCharType="begin">
                <w:ffData>
                  <w:name w:val="Copia Testo1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› </w:t>
            </w:r>
            <w:r>
              <w:fldChar w:fldCharType="begin">
                <w:ffData>
                  <w:name w:val="Copia Testo1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opia Unnamed 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75_4003600967"/>
            <w:bookmarkStart w:id="95" w:name="__Fieldmark__75_4003600967"/>
            <w:bookmarkEnd w:id="9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opia Unnamed 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76_4003600967"/>
            <w:bookmarkStart w:id="97" w:name="__Fieldmark__76_4003600967"/>
            <w:bookmarkEnd w:id="9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opia Unnamed 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77_4003600967"/>
            <w:bookmarkStart w:id="99" w:name="__Fieldmark__77_4003600967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opia Unnamed 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78_4003600967"/>
            <w:bookmarkStart w:id="101" w:name="__Fieldmark__78_4003600967"/>
            <w:bookmarkEnd w:id="10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opia Unnamed 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79_4003600967"/>
            <w:bookmarkStart w:id="103" w:name="__Fieldmark__79_4003600967"/>
            <w:bookmarkEnd w:id="10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opia Unnamed 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80_4003600967"/>
            <w:bookmarkStart w:id="105" w:name="__Fieldmark__80_4003600967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opia Unnamed 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81_4003600967"/>
            <w:bookmarkStart w:id="107" w:name="__Fieldmark__81_4003600967"/>
            <w:bookmarkEnd w:id="10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opia Unnamed 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82_4003600967"/>
            <w:bookmarkStart w:id="109" w:name="__Fieldmark__82_4003600967"/>
            <w:bookmarkEnd w:id="10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opia Unnamed 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83_4003600967"/>
            <w:bookmarkStart w:id="111" w:name="__Fieldmark__83_4003600967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pia Unnamed 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84_4003600967"/>
            <w:bookmarkStart w:id="113" w:name="__Fieldmark__84_4003600967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Copia Unnamed 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85_4003600967"/>
            <w:bookmarkStart w:id="115" w:name="__Fieldmark__85_4003600967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Copia Testo1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pia Unnamed 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87_4003600967"/>
            <w:bookmarkStart w:id="117" w:name="__Fieldmark__87_4003600967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Copia Unnamed 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88_4003600967"/>
            <w:bookmarkStart w:id="119" w:name="__Fieldmark__88_4003600967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Copia Testo1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pia Unnamed 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90_4003600967"/>
            <w:bookmarkStart w:id="121" w:name="__Fieldmark__90_4003600967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Copia Unnamed 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91_4003600967"/>
            <w:bookmarkStart w:id="123" w:name="__Fieldmark__91_4003600967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Copia Testo1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Copia Testo1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Copia Testo1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Copia Testo1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2506"/>
        <w:gridCol w:w="2534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TRATTAMENTO DATI PERSONALI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Classificazione GDPR: Regolamento Generale (UE) 2016/679)</w:t>
            </w:r>
          </w:p>
        </w:tc>
      </w:tr>
      <w:tr>
        <w:trPr>
          <w:trHeight w:val="43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pparecchiatura gestisce dati del paziente?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opia Unnamed 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96_4003600967"/>
            <w:bookmarkStart w:id="125" w:name="__Fieldmark__96_4003600967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szCs w:val="18"/>
              </w:rPr>
              <w:t xml:space="preserve"> no, nessun dato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opia Unnamed 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97_4003600967"/>
            <w:bookmarkStart w:id="127" w:name="__Fieldmark__97_4003600967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szCs w:val="18"/>
              </w:rPr>
              <w:t xml:space="preserve"> solo dati paziente corrente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opia Unnamed 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98_4003600967"/>
            <w:bookmarkStart w:id="129" w:name="__Fieldmark__98_4003600967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szCs w:val="18"/>
              </w:rPr>
              <w:t xml:space="preserve"> sì, con archivio dati pazienti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sz w:val="26"/>
          <w:szCs w:val="26"/>
          <w:u w:val="single"/>
        </w:rPr>
        <w:t>DATI RELATIVI ALL’ASSISTENZA TECNICA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spacing w:lineRule="auto" w:line="480"/>
        <w:jc w:val="both"/>
        <w:rPr>
          <w:sz w:val="16"/>
          <w:szCs w:val="22"/>
        </w:rPr>
      </w:pPr>
      <w:r>
        <w:rPr>
          <w:sz w:val="18"/>
          <w:szCs w:val="18"/>
        </w:rPr>
        <w:t>Nome ditta:</w:t>
      </w:r>
      <w:r>
        <w:rPr>
          <w:b/>
          <w:sz w:val="16"/>
          <w:szCs w:val="22"/>
        </w:rPr>
        <w:t xml:space="preserve"> </w:t>
      </w:r>
      <w:r>
        <w:fldChar w:fldCharType="begin">
          <w:ffData>
            <w:name w:val="Copia Testo1 34"/>
            <w:enabled/>
            <w:calcOnExit w:val="0"/>
            <w:textInput/>
          </w:ffData>
        </w:fldChar>
      </w:r>
      <w:r>
        <w:rPr>
          <w:sz w:val="18"/>
          <w:szCs w:val="18"/>
          <w:bCs/>
        </w:rPr>
        <w:instrText xml:space="preserve"> FORMTEXT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  <w:t>     </w: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/>
          <w:bCs/>
          <w:sz w:val="18"/>
          <w:szCs w:val="18"/>
        </w:rPr>
        <w:tab/>
        <w:tab/>
        <w:tab/>
      </w:r>
      <w:r>
        <w:rPr>
          <w:bCs/>
          <w:sz w:val="16"/>
          <w:szCs w:val="22"/>
        </w:rPr>
        <w:t>Partita Iva</w:t>
      </w:r>
      <w:r>
        <w:rPr>
          <w:b/>
          <w:sz w:val="16"/>
          <w:szCs w:val="22"/>
        </w:rPr>
        <w:t xml:space="preserve"> </w:t>
      </w:r>
      <w:r>
        <w:fldChar w:fldCharType="begin">
          <w:ffData>
            <w:name w:val="Copia Testo1 35"/>
            <w:enabled/>
            <w:calcOnExit w:val="0"/>
            <w:textInput/>
          </w:ffData>
        </w:fldChar>
      </w:r>
      <w:r>
        <w:rPr>
          <w:sz w:val="18"/>
          <w:szCs w:val="18"/>
          <w:bCs/>
        </w:rPr>
        <w:instrText xml:space="preserve"> FORMTEXT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  <w:t>     </w:t>
      </w:r>
      <w:r/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6"/>
          <w:szCs w:val="22"/>
        </w:rPr>
      </w:pPr>
      <w:r>
        <w:rPr>
          <w:sz w:val="16"/>
          <w:szCs w:val="22"/>
        </w:rPr>
        <w:t xml:space="preserve">Indirizzo (sede legale): </w:t>
      </w:r>
      <w:r>
        <w:fldChar w:fldCharType="begin">
          <w:ffData>
            <w:name w:val="Copia Testo1 36"/>
            <w:enabled/>
            <w:calcOnExit w:val="0"/>
            <w:textInput/>
          </w:ffData>
        </w:fldChar>
      </w:r>
      <w:r>
        <w:rPr>
          <w:sz w:val="18"/>
          <w:szCs w:val="18"/>
          <w:bCs/>
        </w:rPr>
        <w:instrText xml:space="preserve"> FORMTEXT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  <w:t>     </w: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/>
          <w:bCs/>
          <w:sz w:val="18"/>
          <w:szCs w:val="18"/>
        </w:rPr>
        <w:tab/>
        <w:tab/>
      </w:r>
      <w:r>
        <w:rPr>
          <w:sz w:val="16"/>
          <w:szCs w:val="22"/>
        </w:rPr>
        <w:t xml:space="preserve">Telefono: </w:t>
      </w:r>
      <w:r>
        <w:fldChar w:fldCharType="begin">
          <w:ffData>
            <w:name w:val="Copia Testo1 37"/>
            <w:enabled/>
            <w:calcOnExit w:val="0"/>
            <w:textInput/>
          </w:ffData>
        </w:fldChar>
      </w:r>
      <w:r>
        <w:rPr>
          <w:sz w:val="18"/>
          <w:szCs w:val="18"/>
          <w:bCs/>
        </w:rPr>
        <w:instrText xml:space="preserve"> FORMTEXT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  <w:t>     </w: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/>
          <w:bCs/>
          <w:sz w:val="18"/>
          <w:szCs w:val="18"/>
        </w:rPr>
        <w:tab/>
      </w:r>
      <w:r>
        <w:rPr>
          <w:sz w:val="16"/>
          <w:szCs w:val="22"/>
        </w:rPr>
        <w:t xml:space="preserve">FAX: </w:t>
      </w:r>
      <w:r>
        <w:fldChar w:fldCharType="begin">
          <w:ffData>
            <w:name w:val="Copia Testo1 38"/>
            <w:enabled/>
            <w:calcOnExit w:val="0"/>
            <w:textInput/>
          </w:ffData>
        </w:fldChar>
      </w:r>
      <w:r>
        <w:rPr>
          <w:sz w:val="18"/>
          <w:szCs w:val="18"/>
          <w:bCs/>
        </w:rPr>
        <w:instrText xml:space="preserve"> FORMTEXT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  <w:t>     </w:t>
      </w:r>
      <w:r/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</w:r>
    </w:p>
    <w:p>
      <w:pPr>
        <w:pStyle w:val="Normal"/>
        <w:spacing w:lineRule="auto" w:line="480"/>
        <w:jc w:val="both"/>
        <w:rPr>
          <w:b/>
          <w:b/>
          <w:sz w:val="18"/>
          <w:szCs w:val="18"/>
        </w:rPr>
      </w:pPr>
      <w:r>
        <w:rPr>
          <w:sz w:val="16"/>
          <w:szCs w:val="22"/>
        </w:rPr>
        <w:t xml:space="preserve">Indirizzo (sede operativa): </w:t>
      </w:r>
      <w:r>
        <w:fldChar w:fldCharType="begin">
          <w:ffData>
            <w:name w:val="Copia Testo1 39"/>
            <w:enabled/>
            <w:calcOnExit w:val="0"/>
            <w:textInput/>
          </w:ffData>
        </w:fldChar>
      </w:r>
      <w:r>
        <w:rPr>
          <w:sz w:val="18"/>
          <w:szCs w:val="18"/>
          <w:bCs/>
        </w:rPr>
        <w:instrText xml:space="preserve"> FORMTEXT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  <w:t>     </w: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/>
          <w:bCs/>
          <w:sz w:val="18"/>
          <w:szCs w:val="18"/>
        </w:rPr>
        <w:tab/>
      </w:r>
      <w:r>
        <w:rPr>
          <w:sz w:val="16"/>
          <w:szCs w:val="22"/>
        </w:rPr>
        <w:t xml:space="preserve">Telefono: </w:t>
      </w:r>
      <w:r>
        <w:fldChar w:fldCharType="begin">
          <w:ffData>
            <w:name w:val="Copia Testo1 40"/>
            <w:enabled/>
            <w:calcOnExit w:val="0"/>
            <w:textInput/>
          </w:ffData>
        </w:fldChar>
      </w:r>
      <w:r>
        <w:rPr>
          <w:sz w:val="18"/>
          <w:szCs w:val="18"/>
          <w:bCs/>
        </w:rPr>
        <w:instrText xml:space="preserve"> FORMTEXT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  <w:t>     </w: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/>
          <w:bCs/>
          <w:sz w:val="18"/>
          <w:szCs w:val="18"/>
        </w:rPr>
        <w:tab/>
      </w:r>
      <w:r>
        <w:rPr>
          <w:sz w:val="16"/>
          <w:szCs w:val="22"/>
        </w:rPr>
        <w:t xml:space="preserve">FAX: </w:t>
      </w:r>
      <w:r>
        <w:fldChar w:fldCharType="begin">
          <w:ffData>
            <w:name w:val="Copia Testo1 41"/>
            <w:enabled/>
            <w:calcOnExit w:val="0"/>
            <w:textInput/>
          </w:ffData>
        </w:fldChar>
      </w:r>
      <w:r>
        <w:rPr>
          <w:sz w:val="18"/>
          <w:szCs w:val="18"/>
          <w:bCs/>
        </w:rPr>
        <w:instrText xml:space="preserve"> FORMTEXT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  <w:t>     </w:t>
      </w:r>
      <w:r/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4"/>
          <w:szCs w:val="14"/>
        </w:rPr>
      </w:pPr>
      <w:r>
        <w:rPr>
          <w:b/>
          <w:sz w:val="18"/>
          <w:szCs w:val="18"/>
        </w:rPr>
        <w:t>Mail Assistenza Tecnica</w:t>
      </w:r>
      <w:r>
        <w:rPr>
          <w:b/>
          <w:sz w:val="16"/>
          <w:szCs w:val="22"/>
        </w:rPr>
        <w:t xml:space="preserve">: </w:t>
      </w:r>
      <w:r>
        <w:fldChar w:fldCharType="begin">
          <w:ffData>
            <w:name w:val="Copia Testo1 4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</w:rPr>
        <w:instrText xml:space="preserve"> FORMTEXT </w:instrText>
      </w:r>
      <w:r>
        <w:rPr>
          <w:b/>
          <w:bCs/>
          <w:sz w:val="18"/>
          <w:szCs w:val="18"/>
        </w:rPr>
      </w:r>
      <w:r>
        <w:rPr>
          <w:sz w:val="18"/>
          <w:b/>
          <w:szCs w:val="18"/>
          <w:bCs/>
        </w:rPr>
        <w:fldChar w:fldCharType="separate"/>
      </w:r>
      <w:r>
        <w:rPr>
          <w:b/>
          <w:bCs/>
          <w:sz w:val="18"/>
          <w:szCs w:val="18"/>
        </w:rPr>
        <w:t>     </w:t>
      </w:r>
      <w:r/>
      <w:r>
        <w:rPr>
          <w:sz w:val="18"/>
          <w:b/>
          <w:szCs w:val="18"/>
          <w:bCs/>
        </w:rPr>
        <w:fldChar w:fldCharType="end"/>
      </w: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i/>
          <w:sz w:val="14"/>
          <w:szCs w:val="14"/>
        </w:rPr>
        <w:t>Saranno ritenute inviate ufficialmente le richieste di assistenza trasmesse tramite mail. Si prega di notificare eventuali variazioni nel tempo dei contatti sopraindicati.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032" w:leader="none"/>
        </w:tabs>
        <w:rPr>
          <w:b/>
          <w:b/>
          <w:i/>
          <w:i/>
          <w:sz w:val="10"/>
          <w:szCs w:val="10"/>
          <w:u w:val="single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  <w:u w:val="single"/>
        </w:rPr>
        <w:t>DATI RELATIVI ALL’OFFERTA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4"/>
          <w:szCs w:val="24"/>
        </w:rPr>
        <w:t xml:space="preserve">DURATA CONTRATTO: </w:t>
      </w:r>
      <w:r>
        <w:rPr>
          <w:b/>
          <w:bCs/>
          <w:sz w:val="24"/>
          <w:szCs w:val="24"/>
        </w:rPr>
        <w:t>48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4"/>
          <w:szCs w:val="24"/>
        </w:rPr>
        <w:t>mesi</w:t>
        <w:tab/>
      </w:r>
      <w:r>
        <w:rPr>
          <w:b/>
        </w:rPr>
        <w:t xml:space="preserve">CIG: </w:t>
      </w:r>
      <w:r>
        <w:fldChar w:fldCharType="begin">
          <w:ffData>
            <w:name w:val="Copia Testo1 4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Cs/>
        </w:rPr>
        <w:t xml:space="preserve"> </w:t>
      </w:r>
    </w:p>
    <w:p>
      <w:pPr>
        <w:pStyle w:val="Normal"/>
        <w:jc w:val="both"/>
        <w:rPr>
          <w:sz w:val="16"/>
          <w:szCs w:val="22"/>
        </w:rPr>
      </w:pPr>
      <w:r>
        <w:rPr>
          <w:b/>
        </w:rPr>
        <w:t>POS. AMMINISTRATIVA</w:t>
      </w:r>
      <w:r>
        <w:rPr>
          <w:b/>
          <w:sz w:val="16"/>
          <w:szCs w:val="24"/>
        </w:rPr>
        <w:t>:</w:t>
      </w:r>
      <w:r>
        <w:rPr>
          <w:sz w:val="16"/>
          <w:szCs w:val="22"/>
        </w:rPr>
        <w:t xml:space="preserve">  </w:t>
      </w:r>
      <w:r>
        <w:rPr>
          <w:rFonts w:eastAsia="Wingdings 2" w:cs="Wingdings 2" w:ascii="Wingdings 2" w:hAnsi="Wingdings 2"/>
          <w:sz w:val="16"/>
          <w:szCs w:val="16"/>
        </w:rPr>
        <w:t></w:t>
      </w:r>
      <w:r>
        <w:rPr>
          <w:sz w:val="16"/>
          <w:szCs w:val="16"/>
        </w:rPr>
        <w:t xml:space="preserve"> NOLEGGIO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040"/>
      </w:tblGrid>
      <w:tr>
        <w:trPr>
          <w:trHeight w:val="3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</w:rPr>
              <w:t>TEMPI DI CONSEGNA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(Entro e non oltre 30 gg. solari, dalla data di invio dell’ordi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18"/>
                <w:szCs w:val="18"/>
              </w:rPr>
              <w:t xml:space="preserve">n° </w:t>
            </w:r>
            <w:r>
              <w:rPr>
                <w:bCs/>
                <w:sz w:val="18"/>
                <w:szCs w:val="18"/>
              </w:rPr>
              <w:t xml:space="preserve">30 </w:t>
            </w:r>
            <w:r>
              <w:rPr>
                <w:sz w:val="18"/>
                <w:szCs w:val="18"/>
              </w:rPr>
              <w:t xml:space="preserve">gg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</w:t>
            </w:r>
            <w:r>
              <w:rPr>
                <w:sz w:val="18"/>
                <w:szCs w:val="18"/>
              </w:rPr>
              <w:t xml:space="preserve"> solari</w:t>
            </w:r>
          </w:p>
        </w:tc>
      </w:tr>
      <w:tr>
        <w:trPr>
          <w:trHeight w:val="2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/>
              <w:rPr/>
            </w:pPr>
            <w:bookmarkStart w:id="130" w:name="_Hlk147898530"/>
            <w:bookmarkEnd w:id="130"/>
            <w:r>
              <w:rPr>
                <w:i/>
              </w:rPr>
              <w:t>PENALE TEMPI DI CONSEGNA</w:t>
            </w:r>
            <w:r>
              <w:rPr>
                <w:i/>
                <w:sz w:val="18"/>
                <w:szCs w:val="18"/>
              </w:rPr>
              <w:t xml:space="preserve"> (come da capitolat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</w:t>
            </w:r>
            <w:r>
              <w:rPr>
                <w:i/>
                <w:sz w:val="18"/>
                <w:szCs w:val="18"/>
              </w:rPr>
              <w:t xml:space="preserve"> € </w:t>
            </w:r>
            <w:r>
              <w:rPr>
                <w:bCs/>
                <w:sz w:val="18"/>
                <w:szCs w:val="18"/>
              </w:rPr>
              <w:t>100</w:t>
            </w:r>
            <w:r>
              <w:rPr>
                <w:i/>
                <w:sz w:val="18"/>
                <w:szCs w:val="18"/>
              </w:rPr>
              <w:t xml:space="preserve">/giorno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solare Iva esclusa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b/>
          <w:sz w:val="18"/>
          <w:szCs w:val="18"/>
        </w:rPr>
        <w:t>Nel periodo di contratto</w:t>
      </w:r>
      <w:r>
        <w:rPr>
          <w:sz w:val="18"/>
          <w:szCs w:val="18"/>
        </w:rPr>
        <w:t xml:space="preserve"> la ditta svolgerà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810"/>
        <w:gridCol w:w="709"/>
        <w:gridCol w:w="281"/>
        <w:gridCol w:w="2880"/>
        <w:gridCol w:w="720"/>
      </w:tblGrid>
      <w:tr>
        <w:trPr>
          <w:trHeight w:val="284" w:hRule="exac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 SU CHIAMATA FULL RISK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LLIMITATI   </w:t>
            </w:r>
          </w:p>
        </w:tc>
      </w:tr>
      <w:tr>
        <w:trPr>
          <w:trHeight w:val="284" w:hRule="exac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TERVENTI SU CHIAMATA presso AUSL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I          </w:t>
            </w:r>
          </w:p>
        </w:tc>
      </w:tr>
      <w:tr>
        <w:trPr>
          <w:trHeight w:val="284" w:hRule="exac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ZZI DI RICAMBIO INCLUS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 xml:space="preserve">SI          </w:t>
            </w:r>
          </w:p>
        </w:tc>
      </w:tr>
      <w:tr>
        <w:trPr>
          <w:trHeight w:val="284" w:hRule="exac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IORNAMENTI SOFTWARE INCLUS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I          </w:t>
            </w:r>
          </w:p>
        </w:tc>
      </w:tr>
      <w:tr>
        <w:trPr>
          <w:trHeight w:val="284" w:hRule="exac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IORNAMENTI HARDWARE INCLUS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I          </w:t>
            </w:r>
          </w:p>
        </w:tc>
      </w:tr>
      <w:tr>
        <w:trPr>
          <w:trHeight w:val="284" w:hRule="exac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PONIBILITA’ FORNITURA APPARECCHIO SOSTITUTIVO (MULETTO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fldChar w:fldCharType="begin">
                <w:ffData>
                  <w:name w:val="Copia Copia Unnamed 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109_4003600967"/>
            <w:bookmarkStart w:id="132" w:name="__Fieldmark__109_4003600967"/>
            <w:bookmarkEnd w:id="132"/>
            <w:r>
              <w:rPr/>
            </w:r>
            <w:r>
              <w:rPr/>
              <w:fldChar w:fldCharType="end"/>
            </w:r>
            <w:r>
              <w:rPr>
                <w:sz w:val="18"/>
                <w:szCs w:val="18"/>
              </w:rPr>
              <w:t xml:space="preserve"> SI               </w:t>
            </w:r>
            <w:r>
              <w:fldChar w:fldCharType="begin">
                <w:ffData>
                  <w:name w:val="Copia Copia Unnamed 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110_4003600967"/>
            <w:bookmarkStart w:id="134" w:name="__Fieldmark__110_4003600967"/>
            <w:bookmarkEnd w:id="134"/>
            <w:r>
              <w:rPr/>
            </w:r>
            <w:r>
              <w:rPr/>
              <w:fldChar w:fldCharType="end"/>
            </w:r>
            <w:r>
              <w:rPr>
                <w:sz w:val="18"/>
                <w:szCs w:val="18"/>
              </w:rPr>
              <w:t xml:space="preserve"> NO          </w:t>
            </w:r>
          </w:p>
        </w:tc>
      </w:tr>
      <w:tr>
        <w:trPr>
          <w:trHeight w:val="432" w:hRule="exac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I DI INIZIO INTERVENTO TECNICO</w:t>
            </w:r>
            <w:r>
              <w:rPr>
                <w:sz w:val="16"/>
                <w:szCs w:val="16"/>
              </w:rPr>
              <w:t xml:space="preserve"> (Tempo di intervento in loco </w:t>
            </w:r>
            <w:r>
              <w:rPr>
                <w:sz w:val="16"/>
                <w:szCs w:val="16"/>
                <w:u w:val="single"/>
              </w:rPr>
              <w:t>entro 24 ore solari</w:t>
            </w:r>
            <w:r>
              <w:rPr>
                <w:sz w:val="16"/>
                <w:szCs w:val="16"/>
              </w:rPr>
              <w:t>, dalla chiamata dalla notifica via call center o mail o fax – sabato e festivi esclusi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18"/>
                <w:szCs w:val="18"/>
              </w:rPr>
              <w:t xml:space="preserve">n° </w:t>
            </w:r>
            <w:r>
              <w:fldChar w:fldCharType="begin">
                <w:ffData>
                  <w:name w:val="Copia Testo1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</w:rPr>
              <w:t xml:space="preserve"> ore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</w:t>
            </w:r>
            <w:r>
              <w:rPr>
                <w:sz w:val="18"/>
                <w:szCs w:val="18"/>
              </w:rPr>
              <w:t xml:space="preserve"> solari  </w:t>
            </w:r>
          </w:p>
        </w:tc>
      </w:tr>
      <w:tr>
        <w:trPr>
          <w:trHeight w:val="260" w:hRule="exact"/>
        </w:trPr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bookmarkStart w:id="135" w:name="_Hlk147898547"/>
            <w:bookmarkEnd w:id="135"/>
            <w:r>
              <w:rPr>
                <w:i/>
                <w:sz w:val="18"/>
                <w:szCs w:val="18"/>
              </w:rPr>
              <w:t>PENALE TEMPI DI INIZIO INTERVENTO TECNICO (come da capitolato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</w:t>
            </w:r>
            <w:r>
              <w:rPr>
                <w:i/>
                <w:sz w:val="16"/>
                <w:szCs w:val="16"/>
              </w:rPr>
              <w:t xml:space="preserve"> € </w:t>
            </w:r>
            <w:r>
              <w:rPr>
                <w:bCs/>
                <w:sz w:val="16"/>
                <w:szCs w:val="16"/>
              </w:rPr>
              <w:t>150</w:t>
            </w:r>
            <w:r>
              <w:rPr>
                <w:i/>
                <w:sz w:val="16"/>
                <w:szCs w:val="16"/>
              </w:rPr>
              <w:t xml:space="preserve">/giorno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6"/>
                <w:szCs w:val="16"/>
              </w:rPr>
              <w:t>solare Iva esclusa</w:t>
            </w:r>
          </w:p>
        </w:tc>
      </w:tr>
      <w:tr>
        <w:trPr>
          <w:trHeight w:val="622" w:hRule="exac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EMPI DI FINE INTERVENTO TECNICO </w:t>
            </w:r>
            <w:r>
              <w:rPr>
                <w:sz w:val="16"/>
                <w:szCs w:val="16"/>
              </w:rPr>
              <w:t xml:space="preserve">(Tempo di risoluzione guasto con ripristino della funzionalità </w:t>
            </w:r>
            <w:r>
              <w:rPr>
                <w:sz w:val="16"/>
                <w:szCs w:val="16"/>
                <w:u w:val="single"/>
              </w:rPr>
              <w:t>entro 72 ore solari</w:t>
            </w:r>
            <w:r>
              <w:rPr>
                <w:sz w:val="16"/>
                <w:szCs w:val="16"/>
              </w:rPr>
              <w:t>, dalla chiamata o dalla notifica via call center o mail o fax, sabato e festivi esclusi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18"/>
                <w:szCs w:val="18"/>
              </w:rPr>
              <w:t xml:space="preserve">n° </w:t>
            </w:r>
            <w:r>
              <w:fldChar w:fldCharType="begin">
                <w:ffData>
                  <w:name w:val="Copia Testo1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</w:rPr>
              <w:t xml:space="preserve"> ore 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</w:t>
            </w:r>
            <w:r>
              <w:rPr>
                <w:sz w:val="18"/>
                <w:szCs w:val="18"/>
              </w:rPr>
              <w:t xml:space="preserve"> solari  </w:t>
            </w:r>
          </w:p>
        </w:tc>
      </w:tr>
      <w:tr>
        <w:trPr>
          <w:trHeight w:val="284" w:hRule="exact"/>
        </w:trPr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bookmarkStart w:id="136" w:name="_Hlk147898566"/>
            <w:bookmarkEnd w:id="136"/>
            <w:r>
              <w:rPr>
                <w:i/>
                <w:sz w:val="18"/>
                <w:szCs w:val="18"/>
              </w:rPr>
              <w:t>PENALE TEMPI DI FINE INTERVENTO TECNICO (come da capitolato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</w:t>
            </w:r>
            <w:r>
              <w:rPr>
                <w:i/>
                <w:sz w:val="16"/>
                <w:szCs w:val="16"/>
              </w:rPr>
              <w:t xml:space="preserve"> € </w:t>
            </w:r>
            <w:r>
              <w:rPr>
                <w:bCs/>
                <w:sz w:val="16"/>
                <w:szCs w:val="16"/>
              </w:rPr>
              <w:t>150</w:t>
            </w:r>
            <w:r>
              <w:rPr>
                <w:i/>
                <w:sz w:val="16"/>
                <w:szCs w:val="16"/>
              </w:rPr>
              <w:t xml:space="preserve">/giorno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6"/>
                <w:szCs w:val="16"/>
              </w:rPr>
              <w:t>solare Iva esclusa</w:t>
            </w:r>
          </w:p>
        </w:tc>
      </w:tr>
      <w:tr>
        <w:trPr>
          <w:trHeight w:val="286" w:hRule="exac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VERIFICHE DI SICUREZZA ELETTRICA </w:t>
            </w:r>
            <w:r>
              <w:rPr>
                <w:sz w:val="16"/>
                <w:szCs w:val="16"/>
              </w:rPr>
              <w:t>al termine di interventi di manutenzione correttiva (nei casi previsti da normativa es. EN 6235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pia Unnamed 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113_4003600967"/>
            <w:bookmarkStart w:id="138" w:name="__Fieldmark__113_4003600967"/>
            <w:bookmarkEnd w:id="138"/>
            <w:r>
              <w:rPr/>
            </w:r>
            <w:r>
              <w:rPr/>
              <w:fldChar w:fldCharType="end"/>
            </w:r>
            <w:r>
              <w:rPr>
                <w:sz w:val="18"/>
                <w:szCs w:val="18"/>
              </w:rPr>
              <w:t xml:space="preserve"> SI</w:t>
            </w:r>
          </w:p>
        </w:tc>
      </w:tr>
      <w:tr>
        <w:trPr>
          <w:trHeight w:val="284" w:hRule="exac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° MASSIMO GIORNI DI FERMO MACCHINA/ANNO (</w:t>
            </w:r>
            <w:r>
              <w:rPr>
                <w:sz w:val="16"/>
                <w:szCs w:val="16"/>
              </w:rPr>
              <w:t>sabato e festivi esclusi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18"/>
                <w:szCs w:val="18"/>
              </w:rPr>
              <w:t xml:space="preserve">n° </w:t>
            </w:r>
            <w:r>
              <w:rPr>
                <w:bCs/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 xml:space="preserve"> gg 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</w:t>
            </w:r>
            <w:r>
              <w:rPr>
                <w:sz w:val="18"/>
                <w:szCs w:val="18"/>
              </w:rPr>
              <w:t xml:space="preserve"> solari </w:t>
            </w:r>
          </w:p>
        </w:tc>
      </w:tr>
      <w:tr>
        <w:trPr>
          <w:trHeight w:val="284" w:hRule="exact"/>
        </w:trPr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ENALE N°MAX GG FERMO MACCHINA/ANNO (come da capitolato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</w:t>
            </w:r>
            <w:r>
              <w:rPr>
                <w:i/>
                <w:sz w:val="16"/>
                <w:szCs w:val="16"/>
              </w:rPr>
              <w:t xml:space="preserve"> € </w:t>
            </w:r>
            <w:r>
              <w:rPr>
                <w:bCs/>
                <w:i/>
                <w:sz w:val="16"/>
                <w:szCs w:val="16"/>
              </w:rPr>
              <w:t>150</w:t>
            </w:r>
            <w:r>
              <w:rPr>
                <w:i/>
                <w:sz w:val="16"/>
                <w:szCs w:val="16"/>
              </w:rPr>
              <w:t xml:space="preserve">/giorno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</w:t>
            </w:r>
            <w:r>
              <w:rPr>
                <w:i/>
                <w:sz w:val="16"/>
                <w:szCs w:val="16"/>
              </w:rPr>
              <w:t xml:space="preserve"> solare  Iva esclusa</w:t>
            </w:r>
          </w:p>
        </w:tc>
      </w:tr>
      <w:tr>
        <w:trPr>
          <w:trHeight w:val="340" w:hRule="atLeast"/>
        </w:trPr>
        <w:tc>
          <w:tcPr>
            <w:tcW w:w="104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 xml:space="preserve">PIANO MANUTENZIONE </w:t>
            </w:r>
            <w:r>
              <w:rPr>
                <w:b/>
                <w:sz w:val="18"/>
                <w:szCs w:val="18"/>
                <w:u w:val="single"/>
              </w:rPr>
              <w:t>come da offerta</w:t>
            </w:r>
            <w:r>
              <w:rPr>
                <w:bCs/>
                <w:sz w:val="18"/>
                <w:szCs w:val="18"/>
              </w:rPr>
              <w:t xml:space="preserve"> (nel rispetto delle </w:t>
            </w:r>
            <w:r>
              <w:rPr>
                <w:b/>
                <w:sz w:val="18"/>
                <w:szCs w:val="18"/>
              </w:rPr>
              <w:t xml:space="preserve">condizioni minime </w:t>
            </w:r>
            <w:r>
              <w:rPr>
                <w:bCs/>
                <w:sz w:val="18"/>
                <w:szCs w:val="18"/>
              </w:rPr>
              <w:t>indicate</w:t>
            </w:r>
            <w:r>
              <w:rPr>
                <w:b/>
                <w:sz w:val="18"/>
                <w:szCs w:val="18"/>
              </w:rPr>
              <w:t xml:space="preserve"> in capitolato e dal fabbricante </w:t>
            </w:r>
            <w:r>
              <w:rPr>
                <w:bCs/>
                <w:sz w:val="18"/>
                <w:szCs w:val="18"/>
              </w:rPr>
              <w:t>suindicate)</w:t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CONTROLLI </w:t>
            </w:r>
            <w:r>
              <w:rPr>
                <w:b/>
                <w:sz w:val="16"/>
                <w:szCs w:val="16"/>
              </w:rPr>
              <w:t>svolti dalla ditta in garanzia (o contratto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A.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iodicità</w:t>
            </w:r>
          </w:p>
        </w:tc>
      </w:tr>
      <w:tr>
        <w:trPr>
          <w:trHeight w:val="45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I PREVEN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fldChar w:fldCharType="begin">
                <w:ffData>
                  <w:name w:val="Copia Unnamed 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114_4003600967"/>
            <w:bookmarkStart w:id="140" w:name="__Fieldmark__114_4003600967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fldChar w:fldCharType="begin">
                <w:ffData>
                  <w:name w:val="Copia Unnamed 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115_4003600967"/>
            <w:bookmarkStart w:id="142" w:name="__Fieldmark__115_4003600967"/>
            <w:bookmarkEnd w:id="142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Copia Unnamed 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116_4003600967"/>
            <w:bookmarkStart w:id="144" w:name="__Fieldmark__116_4003600967"/>
            <w:bookmarkEnd w:id="144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Copia Unnamed 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117_4003600967"/>
            <w:bookmarkStart w:id="146" w:name="__Fieldmark__117_4003600967"/>
            <w:bookmarkEnd w:id="146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biennale   </w:t>
            </w:r>
            <w:r>
              <w:fldChar w:fldCharType="begin">
                <w:ffData>
                  <w:name w:val="Copia Unnamed 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18_4003600967"/>
            <w:bookmarkStart w:id="148" w:name="__Fieldmark__118_4003600967"/>
            <w:bookmarkEnd w:id="148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Copia Testo1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bookmarkStart w:id="149" w:name="_Hlk147898603"/>
            <w:bookmarkEnd w:id="149"/>
            <w:r>
              <w:rPr>
                <w:i/>
                <w:sz w:val="18"/>
                <w:szCs w:val="18"/>
              </w:rPr>
              <w:t>PENALE MANUTENZIONE PREVENTIVA NON ESEGUITA (come da capitolato)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€ </w:t>
            </w:r>
            <w:r>
              <w:rPr>
                <w:i/>
                <w:sz w:val="16"/>
                <w:szCs w:val="16"/>
              </w:rPr>
              <w:t>500,00/cad Iva esclusa</w:t>
            </w:r>
          </w:p>
        </w:tc>
      </w:tr>
      <w:tr>
        <w:trPr>
          <w:trHeight w:val="45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HE DI SICUREZZA ELETTRIC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pia Unnamed 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120_4003600967"/>
            <w:bookmarkStart w:id="151" w:name="__Fieldmark__120_4003600967"/>
            <w:bookmarkEnd w:id="15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CEI 62-148 (EN 62353)   </w:t>
            </w:r>
            <w:r>
              <w:fldChar w:fldCharType="begin">
                <w:ffData>
                  <w:name w:val="Copia Unnamed 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121_4003600967"/>
            <w:bookmarkStart w:id="153" w:name="__Fieldmark__121_4003600967"/>
            <w:bookmarkEnd w:id="15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CEI 66-5 (EN 610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pia Unnamed 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122_4003600967"/>
            <w:bookmarkStart w:id="155" w:name="__Fieldmark__122_4003600967"/>
            <w:bookmarkEnd w:id="1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fldChar w:fldCharType="begin">
                <w:ffData>
                  <w:name w:val="Copia Unnamed 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123_4003600967"/>
            <w:bookmarkStart w:id="157" w:name="__Fieldmark__123_4003600967"/>
            <w:bookmarkEnd w:id="157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Copia Unnamed 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124_4003600967"/>
            <w:bookmarkStart w:id="159" w:name="__Fieldmark__124_4003600967"/>
            <w:bookmarkEnd w:id="159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Copia Unnamed 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125_4003600967"/>
            <w:bookmarkStart w:id="161" w:name="__Fieldmark__125_4003600967"/>
            <w:bookmarkEnd w:id="16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biennale   </w:t>
            </w:r>
            <w:r>
              <w:fldChar w:fldCharType="begin">
                <w:ffData>
                  <w:name w:val="Copia Unnamed 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126_4003600967"/>
            <w:bookmarkStart w:id="163" w:name="__Fieldmark__126_4003600967"/>
            <w:bookmarkEnd w:id="16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Copia Testo1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VERIFICHE PRESTAZIONAL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NORME CEI </w:t>
            </w:r>
            <w:r>
              <w:fldChar w:fldCharType="begin">
                <w:ffData>
                  <w:name w:val="Copia Testo1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particolar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pia Unnamed 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129_4003600967"/>
            <w:bookmarkStart w:id="165" w:name="__Fieldmark__129_4003600967"/>
            <w:bookmarkEnd w:id="1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fldChar w:fldCharType="begin">
                <w:ffData>
                  <w:name w:val="Copia Unnamed 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130_4003600967"/>
            <w:bookmarkStart w:id="167" w:name="__Fieldmark__130_4003600967"/>
            <w:bookmarkEnd w:id="167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Copia Unnamed 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131_4003600967"/>
            <w:bookmarkStart w:id="169" w:name="__Fieldmark__131_4003600967"/>
            <w:bookmarkEnd w:id="169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Copia Unnamed 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132_4003600967"/>
            <w:bookmarkStart w:id="171" w:name="__Fieldmark__132_4003600967"/>
            <w:bookmarkEnd w:id="17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biennale   </w:t>
            </w:r>
            <w:r>
              <w:fldChar w:fldCharType="begin">
                <w:ffData>
                  <w:name w:val="Copia Unnamed 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133_4003600967"/>
            <w:bookmarkStart w:id="173" w:name="__Fieldmark__133_4003600967"/>
            <w:bookmarkEnd w:id="17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Copia Testo1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CONTROLLI DI QUALITA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s. apparecchiatura diagnostica per immagin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pia Unnamed 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135_4003600967"/>
            <w:bookmarkStart w:id="175" w:name="__Fieldmark__135_4003600967"/>
            <w:bookmarkEnd w:id="1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fldChar w:fldCharType="begin">
                <w:ffData>
                  <w:name w:val="Copia Unnamed 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136_4003600967"/>
            <w:bookmarkStart w:id="177" w:name="__Fieldmark__136_4003600967"/>
            <w:bookmarkEnd w:id="177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Copia Unnamed 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137_4003600967"/>
            <w:bookmarkStart w:id="179" w:name="__Fieldmark__137_4003600967"/>
            <w:bookmarkEnd w:id="179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Copia Unnamed 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138_4003600967"/>
            <w:bookmarkStart w:id="181" w:name="__Fieldmark__138_4003600967"/>
            <w:bookmarkEnd w:id="18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biennale   </w:t>
            </w:r>
            <w:r>
              <w:fldChar w:fldCharType="begin">
                <w:ffData>
                  <w:name w:val="Copia Unnamed 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139_4003600967"/>
            <w:bookmarkStart w:id="183" w:name="__Fieldmark__139_4003600967"/>
            <w:bookmarkEnd w:id="18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Copia Testo1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ATURE/CALIBRAZIO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pia Unnamed 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141_4003600967"/>
            <w:bookmarkStart w:id="185" w:name="__Fieldmark__141_4003600967"/>
            <w:bookmarkEnd w:id="1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fldChar w:fldCharType="begin">
                <w:ffData>
                  <w:name w:val="Copia Unnamed 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142_4003600967"/>
            <w:bookmarkStart w:id="187" w:name="__Fieldmark__142_4003600967"/>
            <w:bookmarkEnd w:id="187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Copia Unnamed 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143_4003600967"/>
            <w:bookmarkStart w:id="189" w:name="__Fieldmark__143_4003600967"/>
            <w:bookmarkEnd w:id="189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Copia Unnamed 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144_4003600967"/>
            <w:bookmarkStart w:id="191" w:name="__Fieldmark__144_4003600967"/>
            <w:bookmarkEnd w:id="19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biennale   </w:t>
            </w:r>
            <w:r>
              <w:fldChar w:fldCharType="begin">
                <w:ffData>
                  <w:name w:val="Copia Unnamed 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145_4003600967"/>
            <w:bookmarkStart w:id="193" w:name="__Fieldmark__145_4003600967"/>
            <w:bookmarkEnd w:id="19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Copia Testo1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STITUZIONE BATTERIA</w:t>
            </w:r>
            <w:r>
              <w:rPr>
                <w:sz w:val="16"/>
                <w:szCs w:val="16"/>
              </w:rPr>
              <w:t xml:space="preserve"> (es: interna, tampone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› </w:t>
            </w:r>
            <w:r>
              <w:fldChar w:fldCharType="begin">
                <w:ffData>
                  <w:name w:val="Copia Testo1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 › </w:t>
            </w:r>
            <w:r>
              <w:fldChar w:fldCharType="begin">
                <w:ffData>
                  <w:name w:val="Copia Testo1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opia Unnamed 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149_4003600967"/>
            <w:bookmarkStart w:id="195" w:name="__Fieldmark__149_4003600967"/>
            <w:bookmarkEnd w:id="19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opia Unnamed 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150_4003600967"/>
            <w:bookmarkStart w:id="197" w:name="__Fieldmark__150_4003600967"/>
            <w:bookmarkEnd w:id="1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pia Unnamed 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151_4003600967"/>
            <w:bookmarkStart w:id="199" w:name="__Fieldmark__151_4003600967"/>
            <w:bookmarkEnd w:id="199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Copia Unnamed 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52_4003600967"/>
            <w:bookmarkStart w:id="201" w:name="__Fieldmark__152_4003600967"/>
            <w:bookmarkEnd w:id="20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Copia Unnamed 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53_4003600967"/>
            <w:bookmarkStart w:id="203" w:name="__Fieldmark__153_4003600967"/>
            <w:bookmarkEnd w:id="20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biennale   </w:t>
            </w:r>
            <w:r>
              <w:fldChar w:fldCharType="begin">
                <w:ffData>
                  <w:name w:val="Copia Unnamed 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54_4003600967"/>
            <w:bookmarkStart w:id="205" w:name="__Fieldmark__154_4003600967"/>
            <w:bookmarkEnd w:id="205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Copia Testo1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pia Unnamed 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56_4003600967"/>
            <w:bookmarkStart w:id="207" w:name="__Fieldmark__156_4003600967"/>
            <w:bookmarkEnd w:id="207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Copia Unnamed 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57_4003600967"/>
            <w:bookmarkStart w:id="209" w:name="__Fieldmark__157_4003600967"/>
            <w:bookmarkEnd w:id="209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Copia Unnamed 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58_4003600967"/>
            <w:bookmarkStart w:id="211" w:name="__Fieldmark__158_4003600967"/>
            <w:bookmarkEnd w:id="21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biennale   </w:t>
            </w:r>
            <w:r>
              <w:fldChar w:fldCharType="begin">
                <w:ffData>
                  <w:name w:val="Copia Unnamed 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59_4003600967"/>
            <w:bookmarkStart w:id="213" w:name="__Fieldmark__159_4003600967"/>
            <w:bookmarkEnd w:id="21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Copia Testo1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STITUZIONE MATERIALE USURABILE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› </w:t>
            </w:r>
            <w:r>
              <w:fldChar w:fldCharType="begin">
                <w:ffData>
                  <w:name w:val="Copia Testo1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› </w:t>
            </w:r>
            <w:r>
              <w:fldChar w:fldCharType="begin">
                <w:ffData>
                  <w:name w:val="Copia Testo1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 › </w:t>
            </w:r>
            <w:r>
              <w:fldChar w:fldCharType="begin">
                <w:ffData>
                  <w:name w:val="Copia Testo1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opia Unnamed 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64_4003600967"/>
            <w:bookmarkStart w:id="215" w:name="__Fieldmark__164_4003600967"/>
            <w:bookmarkEnd w:id="2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opia Unnamed 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65_4003600967"/>
            <w:bookmarkStart w:id="217" w:name="__Fieldmark__165_4003600967"/>
            <w:bookmarkEnd w:id="2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opia Unnamed 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66_4003600967"/>
            <w:bookmarkStart w:id="219" w:name="__Fieldmark__166_4003600967"/>
            <w:bookmarkEnd w:id="2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pia Unnamed 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67_4003600967"/>
            <w:bookmarkStart w:id="221" w:name="__Fieldmark__167_4003600967"/>
            <w:bookmarkEnd w:id="22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Copia Unnamed 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68_4003600967"/>
            <w:bookmarkStart w:id="223" w:name="__Fieldmark__168_4003600967"/>
            <w:bookmarkEnd w:id="22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Copia Unnamed 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69_4003600967"/>
            <w:bookmarkStart w:id="225" w:name="__Fieldmark__169_4003600967"/>
            <w:bookmarkEnd w:id="225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biennale   </w:t>
            </w:r>
            <w:r>
              <w:fldChar w:fldCharType="begin">
                <w:ffData>
                  <w:name w:val="Copia Unnamed 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70_4003600967"/>
            <w:bookmarkStart w:id="227" w:name="__Fieldmark__170_4003600967"/>
            <w:bookmarkEnd w:id="227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Copia Testo1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pia Unnamed 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72_4003600967"/>
            <w:bookmarkStart w:id="229" w:name="__Fieldmark__172_4003600967"/>
            <w:bookmarkEnd w:id="229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Copia Unnamed 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73_4003600967"/>
            <w:bookmarkStart w:id="231" w:name="__Fieldmark__173_4003600967"/>
            <w:bookmarkEnd w:id="23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Copia Unnamed 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74_4003600967"/>
            <w:bookmarkStart w:id="233" w:name="__Fieldmark__174_4003600967"/>
            <w:bookmarkEnd w:id="23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biennale   </w:t>
            </w:r>
            <w:r>
              <w:fldChar w:fldCharType="begin">
                <w:ffData>
                  <w:name w:val="Copia Unnamed 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75_4003600967"/>
            <w:bookmarkStart w:id="235" w:name="__Fieldmark__175_4003600967"/>
            <w:bookmarkEnd w:id="235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Copia Testo1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pia Unnamed 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77_4003600967"/>
            <w:bookmarkStart w:id="237" w:name="__Fieldmark__177_4003600967"/>
            <w:bookmarkEnd w:id="237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Copia Unnamed 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78_4003600967"/>
            <w:bookmarkStart w:id="239" w:name="__Fieldmark__178_4003600967"/>
            <w:bookmarkEnd w:id="239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Copia Unnamed 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79_4003600967"/>
            <w:bookmarkStart w:id="241" w:name="__Fieldmark__179_4003600967"/>
            <w:bookmarkEnd w:id="241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biennale   </w:t>
            </w:r>
            <w:r>
              <w:fldChar w:fldCharType="begin">
                <w:ffData>
                  <w:name w:val="Copia Unnamed 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80_4003600967"/>
            <w:bookmarkStart w:id="243" w:name="__Fieldmark__180_4003600967"/>
            <w:bookmarkEnd w:id="243"/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Copia Testo1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TEXT </w:instrText>
            </w:r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bookmarkStart w:id="244" w:name="_Hlk147898784"/>
            <w:bookmarkEnd w:id="244"/>
            <w:r>
              <w:rPr>
                <w:i/>
                <w:sz w:val="18"/>
                <w:szCs w:val="18"/>
              </w:rPr>
              <w:t>PENALE VERIFICA O CONTROLLO NON ESEGUITO (come da capitolato)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€ </w:t>
            </w:r>
            <w:r>
              <w:rPr>
                <w:i/>
                <w:sz w:val="16"/>
                <w:szCs w:val="16"/>
              </w:rPr>
              <w:t>500,00/cad Iva esclusa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sz w:val="18"/>
          <w:szCs w:val="18"/>
        </w:rPr>
        <w:t xml:space="preserve">* </w:t>
      </w:r>
      <w:r>
        <w:rPr>
          <w:iCs/>
          <w:sz w:val="18"/>
          <w:szCs w:val="18"/>
        </w:rPr>
        <w:t xml:space="preserve">In caso di interventi </w:t>
      </w:r>
      <w:r>
        <w:rPr>
          <w:b/>
          <w:bCs/>
          <w:iCs/>
          <w:sz w:val="18"/>
          <w:szCs w:val="18"/>
        </w:rPr>
        <w:t>non</w:t>
      </w:r>
      <w:r>
        <w:rPr>
          <w:iCs/>
          <w:sz w:val="18"/>
          <w:szCs w:val="18"/>
        </w:rPr>
        <w:t xml:space="preserve"> effettuati presso AUSL, l’apparecchiatura in assistenza viene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pia Unnamed 1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5" w:name="__Fieldmark__182_4003600967"/>
      <w:bookmarkStart w:id="246" w:name="__Fieldmark__182_4003600967"/>
      <w:bookmarkEnd w:id="246"/>
      <w:r>
        <w:rPr/>
      </w:r>
      <w:r>
        <w:rPr/>
        <w:fldChar w:fldCharType="end"/>
      </w:r>
      <w:r>
        <w:rPr>
          <w:sz w:val="18"/>
          <w:szCs w:val="18"/>
        </w:rPr>
        <w:t xml:space="preserve"> spedita, a carico AUSL, all’indirizzo: </w:t>
      </w:r>
      <w:r>
        <w:fldChar w:fldCharType="begin">
          <w:ffData>
            <w:name w:val="Copia Testo1 65"/>
            <w:enabled/>
            <w:calcOnExit w:val="0"/>
            <w:textInput/>
          </w:ffData>
        </w:fldChar>
      </w:r>
      <w:r>
        <w:rPr>
          <w:sz w:val="18"/>
          <w:szCs w:val="18"/>
          <w:bCs/>
        </w:rPr>
        <w:instrText xml:space="preserve"> FORMTEXT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  <w:t>     </w:t>
      </w:r>
      <w:r/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pia Unnamed 1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7" w:name="__Fieldmark__184_4003600967"/>
      <w:bookmarkStart w:id="248" w:name="__Fieldmark__184_4003600967"/>
      <w:bookmarkEnd w:id="248"/>
      <w:r>
        <w:rPr/>
      </w:r>
      <w:r>
        <w:rPr/>
        <w:fldChar w:fldCharType="end"/>
      </w:r>
      <w:r>
        <w:rPr>
          <w:sz w:val="18"/>
          <w:szCs w:val="18"/>
        </w:rPr>
        <w:t xml:space="preserve"> ritirata, a carico della ditta, secondo le seguenti modalità: </w:t>
      </w:r>
      <w:r>
        <w:fldChar w:fldCharType="begin">
          <w:ffData>
            <w:name w:val="Copia Testo1 66"/>
            <w:enabled/>
            <w:calcOnExit w:val="0"/>
            <w:textInput/>
          </w:ffData>
        </w:fldChar>
      </w:r>
      <w:r>
        <w:rPr>
          <w:sz w:val="18"/>
          <w:szCs w:val="18"/>
          <w:bCs/>
        </w:rPr>
        <w:instrText xml:space="preserve"> FORMTEXT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  <w:t>     </w:t>
      </w:r>
      <w:r/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</w:r>
      <w:bookmarkStart w:id="249" w:name="_Hlk147899014"/>
      <w:bookmarkEnd w:id="249"/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566" w:gutter="0" w:header="340" w:top="714" w:footer="612" w:bottom="73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sz w:val="4"/>
        <w:szCs w:val="4"/>
      </w:rPr>
    </w:pPr>
    <w:r>
      <w:rPr>
        <w:sz w:val="4"/>
        <w:szCs w:val="4"/>
      </w:rPr>
    </w:r>
  </w:p>
  <w:p>
    <w:pPr>
      <w:pStyle w:val="Normal"/>
      <w:tabs>
        <w:tab w:val="clear" w:pos="708"/>
        <w:tab w:val="left" w:pos="5580" w:leader="none"/>
      </w:tabs>
      <w:spacing w:lineRule="auto" w:line="360"/>
      <w:rPr/>
    </w:pPr>
    <w:r>
      <w:rPr>
        <w:b/>
      </w:rPr>
      <w:t>Data</w:t>
    </w:r>
    <w:r>
      <w:rPr>
        <w:b/>
        <w:sz w:val="18"/>
        <w:szCs w:val="18"/>
      </w:rPr>
      <w:t xml:space="preserve">   _____/______/________                     </w:t>
    </w:r>
    <w:r>
      <w:rPr>
        <w:b/>
      </w:rPr>
      <w:t>Timbro e Firma Rappresentante Ditta</w:t>
    </w:r>
    <w:r>
      <w:rPr>
        <w:b/>
        <w:sz w:val="18"/>
        <w:szCs w:val="18"/>
      </w:rPr>
      <w:t xml:space="preserve">   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Footer"/>
      <w:jc w:val="right"/>
      <w:rPr/>
    </w:pPr>
    <w:r>
      <w:rPr>
        <w:b/>
      </w:rPr>
      <w:t>Timbro e Firma Rappresentante Ditta</w:t>
    </w:r>
    <w:r>
      <w:rPr>
        <w:b/>
        <w:sz w:val="18"/>
        <w:szCs w:val="18"/>
      </w:rPr>
      <w:t xml:space="preserve">   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  <w:gridCol w:w="3960"/>
      <w:gridCol w:w="2700"/>
    </w:tblGrid>
    <w:tr>
      <w:trPr/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b/>
              <w:b/>
              <w:sz w:val="24"/>
            </w:rPr>
          </w:pPr>
          <w:r>
            <w:rPr>
              <w:b/>
              <w:bCs/>
              <w:sz w:val="16"/>
              <w:szCs w:val="16"/>
            </w:rPr>
            <w:drawing>
              <wp:inline distT="0" distB="0" distL="0" distR="0">
                <wp:extent cx="1950085" cy="4343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6" r="-8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0085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MODULO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Informazioni sulla manutenzione di apparecchiature biomediche</w:t>
          </w:r>
        </w:p>
      </w:tc>
      <w:tc>
        <w:tcPr>
          <w:tcW w:w="27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Rev. 01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del 30/04/2023</w:t>
          </w:r>
        </w:p>
        <w:p>
          <w:pPr>
            <w:pStyle w:val="Header"/>
            <w:spacing w:before="120" w:after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MR/P01/02</w:t>
          </w:r>
        </w:p>
        <w:p>
          <w:pPr>
            <w:pStyle w:val="Normal"/>
            <w:jc w:val="center"/>
            <w:rPr/>
          </w:pPr>
          <w:r>
            <w:rPr>
              <w:b/>
              <w:sz w:val="24"/>
            </w:rPr>
            <w:t xml:space="preserve">Pag.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2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>/2</w:t>
          </w:r>
        </w:p>
      </w:tc>
    </w:tr>
    <w:tr>
      <w:trPr/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b/>
              <w:lang w:val="en-US"/>
            </w:rPr>
            <w:t>U.O. Fisica Medica e Ingegneria Clinica</w:t>
          </w:r>
        </w:p>
        <w:p>
          <w:pPr>
            <w:pStyle w:val="Normal"/>
            <w:spacing w:lineRule="auto" w:line="360"/>
            <w:jc w:val="center"/>
            <w:rPr>
              <w:lang w:val="en-US"/>
            </w:rPr>
          </w:pPr>
          <w:r>
            <w:rPr>
              <w:lang w:val="en-US"/>
            </w:rPr>
            <w:t>Direttore Dott. Stefano Sanniti</w:t>
          </w:r>
        </w:p>
      </w:tc>
      <w:tc>
        <w:tcPr>
          <w:tcW w:w="39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360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  <w:gridCol w:w="3960"/>
      <w:gridCol w:w="2700"/>
    </w:tblGrid>
    <w:tr>
      <w:trPr/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b/>
              <w:b/>
              <w:sz w:val="24"/>
            </w:rPr>
          </w:pPr>
          <w:r>
            <w:rPr>
              <w:b/>
              <w:bCs/>
              <w:sz w:val="16"/>
              <w:szCs w:val="16"/>
            </w:rPr>
            <w:drawing>
              <wp:inline distT="0" distB="0" distL="0" distR="0">
                <wp:extent cx="1950085" cy="4343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6" r="-8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0085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MODULO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Informazioni sulla manutenzione di apparecchiature biomediche</w:t>
          </w:r>
        </w:p>
      </w:tc>
      <w:tc>
        <w:tcPr>
          <w:tcW w:w="27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Rev. 01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del 30/04/2023</w:t>
          </w:r>
        </w:p>
        <w:p>
          <w:pPr>
            <w:pStyle w:val="Header"/>
            <w:spacing w:before="120" w:after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MR/P01/02</w:t>
          </w:r>
        </w:p>
        <w:p>
          <w:pPr>
            <w:pStyle w:val="Normal"/>
            <w:jc w:val="center"/>
            <w:rPr/>
          </w:pPr>
          <w:r>
            <w:rPr>
              <w:b/>
              <w:sz w:val="24"/>
            </w:rPr>
            <w:t xml:space="preserve">Pag.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1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>/2</w:t>
          </w:r>
        </w:p>
      </w:tc>
    </w:tr>
    <w:tr>
      <w:trPr/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b/>
              <w:lang w:val="en-US"/>
            </w:rPr>
            <w:t>U.O. Fisica Medica e Ingegneria Clinica</w:t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lang w:val="en-US"/>
            </w:rPr>
            <w:t>Direttore Dott. Stefano Sanniti</w:t>
          </w:r>
        </w:p>
      </w:tc>
      <w:tc>
        <w:tcPr>
          <w:tcW w:w="39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ALLEGATO %1:"/>
      <w:lvlJc w:val="left"/>
      <w:pPr>
        <w:tabs>
          <w:tab w:val="num" w:pos="1800"/>
        </w:tabs>
        <w:ind w:left="360" w:hanging="360"/>
      </w:pPr>
      <w:rPr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77"/>
        </w:tabs>
        <w:ind w:left="1077" w:hanging="453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elenco">
    <w:name w:val="Stileelenco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04:00Z</dcterms:created>
  <dc:creator>busfab0814</dc:creator>
  <dc:description/>
  <cp:keywords/>
  <dc:language>en-US</dc:language>
  <cp:lastModifiedBy>Mazzini Cinzia</cp:lastModifiedBy>
  <cp:lastPrinted>2023-04-14T13:12:00Z</cp:lastPrinted>
  <dcterms:modified xsi:type="dcterms:W3CDTF">2023-11-27T13:11:00Z</dcterms:modified>
  <cp:revision>4</cp:revision>
  <dc:subject/>
  <dc:title>DICHIARAZIONE DI CONFORMITA’ ALLE NORME DI SICUREZZA DEGLI APPARECCHI ELETTROMEDICALI E INDICAZIONI PER IL PIANO MANUTENZIONI</dc:title>
</cp:coreProperties>
</file>