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ab/>
      </w:r>
      <w:r>
        <w:rPr>
          <w:rFonts w:cs="Arial" w:ascii="Arial" w:hAnsi="Arial"/>
          <w:b/>
          <w:sz w:val="22"/>
          <w:szCs w:val="22"/>
          <w:lang w:eastAsia="ar-SA" w:bidi="ar-SA"/>
        </w:rPr>
        <w:t>ALLEGATO F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eastAsia="ar-SA" w:bidi="ar-SA"/>
        </w:rPr>
      </w:pPr>
      <w:r>
        <w:rPr>
          <w:rFonts w:cs="Arial" w:ascii="Arial" w:hAnsi="Arial"/>
          <w:b/>
          <w:sz w:val="16"/>
          <w:szCs w:val="16"/>
          <w:lang w:eastAsia="ar-SA" w:bidi="ar-SA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PROCEDURA APERTA TELEMATICA PER L’AFFIDAMENTO DEL SERVIZIO DI GESTIONE ELISUPERFICIE DEL PRESIDIO OSPEDALIERO DI CESENA DELL’AZIENDA U.S.L. DELLA ROMAGNA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b/>
          <w:b/>
          <w:sz w:val="22"/>
          <w:szCs w:val="22"/>
          <w:lang w:eastAsia="en-US"/>
        </w:rPr>
      </w:pPr>
      <w:r>
        <w:rPr>
          <w:rFonts w:eastAsia="Book-Antiqua;Yu Gothic" w:cs="Arial" w:ascii="Arial" w:hAnsi="Arial"/>
          <w:b/>
          <w:sz w:val="22"/>
          <w:szCs w:val="22"/>
          <w:lang w:eastAsia="en-US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eastAsia="it-IT" w:bidi="ar-SA"/>
        </w:rPr>
      </w:pPr>
      <w:r>
        <w:rPr>
          <w:rFonts w:cs="Arial" w:ascii="Arial" w:hAnsi="Arial"/>
          <w:b/>
          <w:sz w:val="22"/>
          <w:szCs w:val="22"/>
        </w:rPr>
        <w:t>FAC-SIMILE GIUSTIFICAZIONI OFFERTA ECONOMICA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b/>
          <w:b/>
          <w:sz w:val="22"/>
          <w:szCs w:val="22"/>
          <w:lang w:eastAsia="it-IT" w:bidi="ar-SA"/>
        </w:rPr>
      </w:pPr>
      <w:r>
        <w:rPr>
          <w:rFonts w:eastAsia="Book-Antiqua;Yu Gothic" w:cs="Arial" w:ascii="Arial" w:hAnsi="Arial"/>
          <w:b/>
          <w:sz w:val="22"/>
          <w:szCs w:val="22"/>
          <w:lang w:eastAsia="it-IT" w:bidi="ar-SA"/>
        </w:rPr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IL SOTTOSCRITTO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NATO A _____________________________________, IL 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 xml:space="preserve">DOMICILIATO PER LA CARICA PRESSO LA SEDE LEGALE SOTTO INDICATA, NELLA SUA QUALITA' DI (specificare carica sociale) ___________________________________________ 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AUTORIZZATO A RAPPRESENTARE LEGALMENTE L'IMPRESA/ SOCIETA'/CONSORZIO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(indicare Ragione sociale, indirizzo completo sede legale, PI/CF)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 xml:space="preserve">fornisce le seguenti giustificazioni </w:t>
      </w:r>
      <w:r>
        <w:rPr>
          <w:rFonts w:cs="Arial" w:ascii="Arial" w:hAnsi="Arial"/>
          <w:color w:val="000000"/>
          <w:sz w:val="22"/>
          <w:szCs w:val="22"/>
          <w:lang w:eastAsia="it-IT" w:bidi="ar-SA"/>
        </w:rPr>
        <w:t xml:space="preserve">relative alle voci di prezzo che concorrono a formare l’offerta: 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 xml:space="preserve">indicazioni relative all’organizzazione e al metodo della prestazione (economia del processo di fornitura/ dei servizi prestati ): 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eastAsia="Arial" w:cs="Arial"/>
          <w:color w:val="000000"/>
          <w:sz w:val="22"/>
          <w:szCs w:val="22"/>
          <w:lang w:eastAsia="it-IT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it-IT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b) indicazioni relative alle soluzioni tecniche adottate: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c) indicazioni circa le eventuali condizioni eccezionalmente favorevoli di cui dispone l’impresa per la prestazione della fornitura / servizio oggetto dell’appalto: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d) indicazioni circa l’originalità della fornitura/servizi offerti: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color w:val="000000"/>
          <w:sz w:val="22"/>
          <w:szCs w:val="22"/>
          <w:lang w:eastAsia="it-IT" w:bidi="ar-SA"/>
        </w:rPr>
      </w:pPr>
      <w:r>
        <w:rPr>
          <w:rFonts w:eastAsia="Book-Antiqua;Yu Gothic"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spacing w:before="60" w:after="60"/>
        <w:rPr>
          <w:rStyle w:val="Nessuno"/>
          <w:rFonts w:ascii="Arial" w:hAnsi="Arial" w:eastAsia="Book-Antiqua;Yu Gothic" w:cs="Arial"/>
          <w:b/>
          <w:b/>
          <w:sz w:val="22"/>
          <w:szCs w:val="22"/>
        </w:rPr>
      </w:pPr>
      <w:r>
        <w:rPr>
          <w:rStyle w:val="Nessuno"/>
          <w:rFonts w:eastAsia="Book-Antiqua;Yu Gothic" w:cs="Arial" w:ascii="Arial" w:hAnsi="Arial"/>
          <w:b/>
          <w:sz w:val="22"/>
          <w:szCs w:val="22"/>
        </w:rPr>
        <w:t>PRINCIPALI VOCI DI COSTO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 principali voci di costo in cui si scompone l’offerta e l’utile d’impresa sono le seguenti: (a solo titolo esemplificativo e non esaustivo )</w:t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6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zzo offe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generali d’aziend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pecificare le spese generali d’azienda, (quali a titolo esemplificativo: ammortamenti, costi per polizze ed oneri finanziari), con particolare riferimento all’incidenza di esse sull’oggetto della fornitur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produttore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per macchinari, attrezzatur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i approvvigionamento materie prim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rivenditori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oganali (se pertinenti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po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logistic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oneri sicurezza rischi specifici a carico dell’impres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o del lavoro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ferta e missione del persona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o ____________________________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e d’impresa al netto di imposte e tass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il costo del lavoro, indicare dettagliatamente i costi del personale; in particolare: CCNL applicato, n. di lavoratori impiegati nell’appalto, distinti per qualifica, e livello di inquadramento, costo orario, monte ore lavorate annuali per ciascuna unità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aggruppamento Temporaneo di Imprese non ancora costituito, le giustificazioni devono essere fornite e sottoscritte dai rappresentanti legali di tutte le imprese riuni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digitale legale rappresent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altName w:val="Eras Medium ITC"/>
    <w:charset w:val="00"/>
    <w:family w:val="swiss"/>
    <w:pitch w:val="variable"/>
  </w:font>
  <w:font w:name="Book-Antiqua">
    <w:altName w:val="Yu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Garamond" w:hAnsi="Garamond" w:eastAsia="Times New Roman" w:cs="Garamond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ook-Antiqua;Yu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lbertus Medium;Eras Medium ITC" w:hAnsi="Albertus Medium;Eras Medium ITC" w:cs="Albertus Medium;Eras Medium ITC"/>
      <w:sz w:val="1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Yu Gothic" w:hAnsi="Book-Antiqua;Yu Gothic" w:eastAsia="Book-Antiqua;Yu Gothic" w:cs="Book-Antiqua;Yu Gothic"/>
      <w:color w:val="000000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06:00Z</dcterms:created>
  <dc:creator>milson0929</dc:creator>
  <dc:description/>
  <cp:keywords/>
  <dc:language>en-US</dc:language>
  <cp:lastModifiedBy>Cinzia Paganelli - Ufficio Acquisti Rimini</cp:lastModifiedBy>
  <dcterms:modified xsi:type="dcterms:W3CDTF">2025-01-22T14:39:00Z</dcterms:modified>
  <cp:revision>7</cp:revision>
  <dc:subject/>
  <dc:title>IL SOTTOSCRITTO____________________________________________________________</dc:title>
</cp:coreProperties>
</file>