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24"/>
        </w:rPr>
      </w:pPr>
      <w:r>
        <w:rPr>
          <w:b/>
          <w:sz w:val="24"/>
          <w:szCs w:val="26"/>
        </w:rPr>
        <w:t xml:space="preserve">DITTA OFFERENTE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b/>
          <w:szCs w:val="26"/>
        </w:rPr>
        <w:instrText xml:space="preserve"> FORMTEXT </w:instrText>
      </w:r>
      <w:r>
        <w:rPr>
          <w:b/>
          <w:sz w:val="24"/>
          <w:szCs w:val="26"/>
        </w:rPr>
      </w:r>
      <w:r>
        <w:rPr>
          <w:sz w:val="24"/>
          <w:b/>
          <w:szCs w:val="26"/>
        </w:rPr>
        <w:fldChar w:fldCharType="separate"/>
      </w:r>
      <w:r>
        <w:rPr>
          <w:b/>
          <w:sz w:val="24"/>
          <w:szCs w:val="26"/>
        </w:rPr>
      </w:r>
      <w:r>
        <w:rPr>
          <w:b/>
          <w:bCs/>
          <w:sz w:val="24"/>
          <w:szCs w:val="26"/>
        </w:rPr>
        <w:t>     </w:t>
      </w:r>
      <w:r>
        <w:rPr>
          <w:b/>
          <w:sz w:val="24"/>
          <w:szCs w:val="26"/>
        </w:rPr>
      </w:r>
      <w:r>
        <w:rPr>
          <w:sz w:val="24"/>
          <w:b/>
          <w:szCs w:val="26"/>
        </w:rPr>
        <w:fldChar w:fldCharType="end"/>
      </w:r>
      <w:r>
        <w:rPr>
          <w:b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u w:val="single"/>
        </w:rPr>
      </w:pPr>
      <w:r>
        <w:rPr>
          <w:i/>
        </w:rPr>
        <w:t xml:space="preserve">(compilare un modulo per </w:t>
      </w:r>
      <w:r>
        <w:rPr>
          <w:i/>
          <w:u w:val="single"/>
        </w:rPr>
        <w:t>ciascuna tipologia di apparecchiatura offerta, senza alcun riferimento ai prezzi)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DATI RELATIVI ALL’APPARECCHIATURA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sz w:val="2"/>
          <w:szCs w:val="2"/>
          <w:u w:val="single"/>
        </w:rPr>
      </w:pPr>
      <w:r>
        <w:rPr>
          <w:i/>
          <w:sz w:val="2"/>
          <w:szCs w:val="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6"/>
          <w:szCs w:val="22"/>
        </w:rPr>
      </w:pPr>
      <w:r>
        <w:rPr>
          <w:b/>
          <w:sz w:val="18"/>
          <w:szCs w:val="18"/>
        </w:rPr>
        <w:t xml:space="preserve">TIPOLOGI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6"/>
          <w:szCs w:val="22"/>
        </w:rPr>
      </w:pPr>
      <w:r>
        <w:rPr>
          <w:sz w:val="18"/>
          <w:szCs w:val="18"/>
        </w:rPr>
        <w:t xml:space="preserve">FABBRICANTE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8"/>
          <w:szCs w:val="18"/>
        </w:rPr>
      </w:pPr>
      <w:r>
        <w:rPr>
          <w:sz w:val="18"/>
          <w:szCs w:val="18"/>
        </w:rPr>
        <w:t>MODELLO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Cs/>
          <w:sz w:val="22"/>
          <w:szCs w:val="22"/>
        </w:rPr>
        <w:tab/>
        <w:tab/>
      </w:r>
      <w:r>
        <w:rPr>
          <w:sz w:val="18"/>
          <w:szCs w:val="18"/>
        </w:rPr>
        <w:t xml:space="preserve">COD. ART. FABBRICANTE (REF)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CND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Cs/>
          <w:sz w:val="22"/>
          <w:szCs w:val="22"/>
        </w:rPr>
        <w:tab/>
        <w:tab/>
        <w:tab/>
      </w:r>
      <w:r>
        <w:rPr>
          <w:b/>
          <w:bCs/>
          <w:sz w:val="18"/>
          <w:szCs w:val="18"/>
        </w:rPr>
        <w:t>n° REPERTORIO Disp Med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  <w:tab/>
        <w:tab/>
        <w:t>UDI-ID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Testo1 Copy 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ListParagraph"/>
        <w:ind w:left="540" w:hanging="0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38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3909"/>
        <w:gridCol w:w="900"/>
        <w:gridCol w:w="899"/>
        <w:gridCol w:w="540"/>
        <w:gridCol w:w="3060"/>
        <w:gridCol w:w="1080"/>
      </w:tblGrid>
      <w:tr>
        <w:trPr>
          <w:trHeight w:val="340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b/>
              </w:rPr>
              <w:t xml:space="preserve">PIANO MANUTENZIONE </w:t>
            </w:r>
            <w:r>
              <w:rPr>
                <w:bCs/>
                <w:sz w:val="16"/>
                <w:szCs w:val="16"/>
              </w:rPr>
              <w:t>come previsto da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FABBRICAN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e da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MANUALE D’USO/SERVIC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e/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alla</w:t>
            </w:r>
            <w:r>
              <w:rPr>
                <w:b/>
                <w:sz w:val="16"/>
                <w:szCs w:val="16"/>
              </w:rPr>
              <w:t xml:space="preserve"> norma specifica </w:t>
            </w: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onsigliat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bligat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ic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g. Manuale d’uso/service</w:t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I PREVENTIVE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llegare eventuale checkli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180_3091768572"/>
            <w:bookmarkStart w:id="1" w:name="__Fieldmark__180_3091768572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83_3091768572"/>
            <w:bookmarkStart w:id="3" w:name="__Fieldmark__183_3091768572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186_3091768572"/>
            <w:bookmarkStart w:id="5" w:name="__Fieldmark__186_3091768572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189_3091768572"/>
            <w:bookmarkStart w:id="7" w:name="__Fieldmark__189_3091768572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92_3091768572"/>
            <w:bookmarkStart w:id="9" w:name="__Fieldmark__192_3091768572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95_3091768572"/>
            <w:bookmarkStart w:id="11" w:name="__Fieldmark__195_3091768572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99_3091768572"/>
            <w:bookmarkStart w:id="13" w:name="__Fieldmark__199_3091768572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HE DI SICUREZZA ELETTRICA</w:t>
            </w:r>
          </w:p>
          <w:p>
            <w:pPr>
              <w:pStyle w:val="Normal"/>
              <w:widowControl w:val="false"/>
              <w:spacing w:before="0" w:after="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233_3091768572"/>
            <w:bookmarkStart w:id="15" w:name="__Fieldmark__233_3091768572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236_3091768572"/>
            <w:bookmarkStart w:id="17" w:name="__Fieldmark__236_3091768572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244_3091768572"/>
            <w:bookmarkStart w:id="19" w:name="__Fieldmark__244_3091768572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247_3091768572"/>
            <w:bookmarkStart w:id="21" w:name="__Fieldmark__247_3091768572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250_3091768572"/>
            <w:bookmarkStart w:id="23" w:name="__Fieldmark__250_3091768572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53_3091768572"/>
            <w:bookmarkStart w:id="25" w:name="__Fieldmark__253_3091768572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56_3091768572"/>
            <w:bookmarkStart w:id="27" w:name="__Fieldmark__256_3091768572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59_3091768572"/>
            <w:bookmarkStart w:id="29" w:name="__Fieldmark__259_3091768572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263_3091768572"/>
            <w:bookmarkStart w:id="31" w:name="__Fieldmark__263_3091768572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HE PRESTAZIONALI</w:t>
            </w:r>
          </w:p>
          <w:p>
            <w:pPr>
              <w:pStyle w:val="Normal"/>
              <w:widowControl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315_3091768572"/>
            <w:bookmarkStart w:id="33" w:name="__Fieldmark__315_3091768572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318_3091768572"/>
            <w:bookmarkStart w:id="35" w:name="__Fieldmark__318_3091768572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321_3091768572"/>
            <w:bookmarkStart w:id="37" w:name="__Fieldmark__321_3091768572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324_3091768572"/>
            <w:bookmarkStart w:id="39" w:name="__Fieldmark__324_3091768572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327_3091768572"/>
            <w:bookmarkStart w:id="41" w:name="__Fieldmark__327_3091768572"/>
            <w:bookmarkEnd w:id="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30_3091768572"/>
            <w:bookmarkStart w:id="43" w:name="__Fieldmark__330_3091768572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34_3091768572"/>
            <w:bookmarkStart w:id="45" w:name="__Fieldmark__334_3091768572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LI DI QUALITA’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s. apparecchiatura diagnostica per immag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71_3091768572"/>
            <w:bookmarkStart w:id="47" w:name="__Fieldmark__371_3091768572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74_3091768572"/>
            <w:bookmarkStart w:id="49" w:name="__Fieldmark__374_3091768572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377_3091768572"/>
            <w:bookmarkStart w:id="51" w:name="__Fieldmark__377_3091768572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380_3091768572"/>
            <w:bookmarkStart w:id="53" w:name="__Fieldmark__380_3091768572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383_3091768572"/>
            <w:bookmarkStart w:id="55" w:name="__Fieldmark__383_3091768572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386_3091768572"/>
            <w:bookmarkStart w:id="57" w:name="__Fieldmark__386_3091768572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390_3091768572"/>
            <w:bookmarkStart w:id="59" w:name="__Fieldmark__390_3091768572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TURE/CALIBRAZI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24_3091768572"/>
            <w:bookmarkStart w:id="61" w:name="__Fieldmark__424_3091768572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27_3091768572"/>
            <w:bookmarkStart w:id="63" w:name="__Fieldmark__427_3091768572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30_3091768572"/>
            <w:bookmarkStart w:id="65" w:name="__Fieldmark__430_3091768572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33_3091768572"/>
            <w:bookmarkStart w:id="67" w:name="__Fieldmark__433_3091768572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436_3091768572"/>
            <w:bookmarkStart w:id="69" w:name="__Fieldmark__436_3091768572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439_3091768572"/>
            <w:bookmarkStart w:id="71" w:name="__Fieldmark__439_3091768572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443_3091768572"/>
            <w:bookmarkStart w:id="73" w:name="__Fieldmark__443_3091768572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STITUZIONE BATTERIA </w:t>
            </w:r>
            <w:r>
              <w:rPr>
                <w:sz w:val="16"/>
                <w:szCs w:val="16"/>
              </w:rPr>
              <w:t>(es: interna, tampone)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11_3091768572"/>
            <w:bookmarkStart w:id="75" w:name="__Fieldmark__511_3091768572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14_3091768572"/>
            <w:bookmarkStart w:id="77" w:name="__Fieldmark__514_3091768572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17_3091768572"/>
            <w:bookmarkStart w:id="79" w:name="__Fieldmark__517_3091768572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520_3091768572"/>
            <w:bookmarkStart w:id="81" w:name="__Fieldmark__520_3091768572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523_3091768572"/>
            <w:bookmarkStart w:id="83" w:name="__Fieldmark__523_3091768572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526_3091768572"/>
            <w:bookmarkStart w:id="85" w:name="__Fieldmark__526_3091768572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529_3091768572"/>
            <w:bookmarkStart w:id="87" w:name="__Fieldmark__529_3091768572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533_3091768572"/>
            <w:bookmarkStart w:id="89" w:name="__Fieldmark__533_3091768572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551_3091768572"/>
            <w:bookmarkStart w:id="91" w:name="__Fieldmark__551_3091768572"/>
            <w:bookmarkEnd w:id="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555_3091768572"/>
            <w:bookmarkStart w:id="93" w:name="__Fieldmark__555_3091768572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ITUZIONE MATERIALE USURABILE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52_3091768572"/>
            <w:bookmarkStart w:id="95" w:name="__Fieldmark__652_3091768572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55_3091768572"/>
            <w:bookmarkStart w:id="97" w:name="__Fieldmark__655_3091768572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58_3091768572"/>
            <w:bookmarkStart w:id="99" w:name="__Fieldmark__658_3091768572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661_3091768572"/>
            <w:bookmarkStart w:id="101" w:name="__Fieldmark__661_3091768572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664_3091768572"/>
            <w:bookmarkStart w:id="103" w:name="__Fieldmark__664_3091768572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667_3091768572"/>
            <w:bookmarkStart w:id="105" w:name="__Fieldmark__667_3091768572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670_3091768572"/>
            <w:bookmarkStart w:id="107" w:name="__Fieldmark__670_3091768572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673_3091768572"/>
            <w:bookmarkStart w:id="109" w:name="__Fieldmark__673_3091768572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676_3091768572"/>
            <w:bookmarkStart w:id="111" w:name="__Fieldmark__676_3091768572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679_3091768572"/>
            <w:bookmarkStart w:id="113" w:name="__Fieldmark__679_3091768572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683_3091768572"/>
            <w:bookmarkStart w:id="115" w:name="__Fieldmark__683_3091768572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701_3091768572"/>
            <w:bookmarkStart w:id="117" w:name="__Fieldmark__701_3091768572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706_3091768572"/>
            <w:bookmarkStart w:id="119" w:name="__Fieldmark__706_3091768572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24_3091768572"/>
            <w:bookmarkStart w:id="121" w:name="__Fieldmark__724_3091768572"/>
            <w:bookmarkEnd w:id="1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729_3091768572"/>
            <w:bookmarkStart w:id="123" w:name="__Fieldmark__729_3091768572"/>
            <w:bookmarkEnd w:id="1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99"/>
        <w:gridCol w:w="1800"/>
        <w:gridCol w:w="2507"/>
        <w:gridCol w:w="2533"/>
      </w:tblGrid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RATTAMENTO DATI PERSONAL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lassificazione GDPR: Regolamento Generale (UE) 2016/679)</w:t>
            </w:r>
          </w:p>
        </w:tc>
      </w:tr>
      <w:tr>
        <w:trPr>
          <w:trHeight w:val="434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pparecchiatura gestisce dati del paziente?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894_3091768572"/>
            <w:bookmarkStart w:id="125" w:name="__Fieldmark__894_3091768572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, nessun dato</w:t>
            </w:r>
          </w:p>
        </w:tc>
        <w:tc>
          <w:tcPr>
            <w:tcW w:w="25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898_3091768572"/>
            <w:bookmarkStart w:id="127" w:name="__Fieldmark__898_3091768572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olo dati paziente corrente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902_3091768572"/>
            <w:bookmarkStart w:id="129" w:name="__Fieldmark__902_3091768572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ì, con archivio dati pazient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TI RELATIVI ALL’ASSISTENZA TECNICA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b/>
          <w:b/>
          <w:sz w:val="16"/>
          <w:szCs w:val="22"/>
        </w:rPr>
      </w:pPr>
      <w:r>
        <w:rPr>
          <w:sz w:val="18"/>
          <w:szCs w:val="18"/>
        </w:rPr>
        <w:t>Nome ditta: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Testo1 Copy 35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bCs/>
          <w:sz w:val="18"/>
          <w:szCs w:val="18"/>
        </w:rPr>
        <w:tab/>
        <w:tab/>
        <w:tab/>
      </w:r>
      <w:r>
        <w:rPr>
          <w:bCs/>
          <w:sz w:val="16"/>
          <w:szCs w:val="22"/>
        </w:rPr>
        <w:t>Partita Iva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Testo1 Copy 36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Indirizzo (sede legale): </w:t>
      </w:r>
      <w:r>
        <w:fldChar w:fldCharType="begin">
          <w:ffData>
            <w:name w:val="Testo1 Copy 3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Testo1 Copy 38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Testo1 Copy 39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Indirizzo (sede operativa): </w:t>
      </w:r>
      <w:r>
        <w:fldChar w:fldCharType="begin">
          <w:ffData>
            <w:name w:val="Testo1 Copy 40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Testo1 Copy 4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Testo1 Copy 42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8"/>
          <w:szCs w:val="18"/>
        </w:rPr>
        <w:t>Mail Assistenza Tecnica</w:t>
      </w:r>
      <w:r>
        <w:rPr>
          <w:b/>
          <w:sz w:val="16"/>
          <w:szCs w:val="22"/>
        </w:rPr>
        <w:t xml:space="preserve">: </w:t>
      </w:r>
      <w:r>
        <w:fldChar w:fldCharType="begin">
          <w:ffData>
            <w:name w:val="Testo1 Copy 43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Saranno ritenute inviate ufficialmente le richieste di assistenza trasmesse tramite mail. Si prega di notificare eventuali variazioni nel tempo dei contatti sopraindicati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  <w:r>
        <w:br w:type="page"/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TI RELATIVI ALL’OFFERTA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URATA CONTRATTO</w:t>
      </w:r>
      <w:r>
        <w:rPr>
          <w:b/>
          <w:sz w:val="24"/>
          <w:szCs w:val="24"/>
        </w:rPr>
        <w:t xml:space="preserve">: </w:t>
      </w:r>
      <w:r>
        <w:fldChar w:fldCharType="begin">
          <w:ffData>
            <w:name w:val="Bookmark"/>
            <w:enabled/>
            <w:calcOnExit w:val="0"/>
            <w:textInput/>
          </w:ffData>
        </w:fldChar>
      </w:r>
      <w:r>
        <w:rPr>
          <w:sz w:val="24"/>
          <w:b/>
          <w:szCs w:val="24"/>
        </w:rPr>
        <w:instrText xml:space="preserve"> FORMTEXT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</w:r>
      <w:r>
        <w:rPr>
          <w:b/>
          <w:bCs/>
          <w:sz w:val="22"/>
          <w:szCs w:val="22"/>
        </w:rPr>
        <w:t>     </w: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Cs/>
          <w:sz w:val="18"/>
          <w:szCs w:val="18"/>
        </w:rPr>
        <w:t>me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b/>
        </w:rPr>
        <w:t>POS. AMMINISTRATIVA:</w:t>
      </w:r>
      <w:r>
        <w:rPr>
          <w:b/>
          <w:sz w:val="16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</w:rPr>
        <w:instrText xml:space="preserve"> FORMCHECKBOX </w:instrText>
      </w:r>
      <w:r>
        <w:rPr>
          <w:sz w:val="16"/>
          <w:b/>
          <w:szCs w:val="16"/>
        </w:rPr>
        <w:fldChar w:fldCharType="separate"/>
      </w:r>
      <w:bookmarkStart w:id="130" w:name="__Fieldmark__1090_3091768572"/>
      <w:bookmarkStart w:id="131" w:name="__Fieldmark__1090_3091768572"/>
      <w:bookmarkEnd w:id="131"/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sz w:val="16"/>
          <w:szCs w:val="22"/>
        </w:rPr>
        <w:t xml:space="preserve">ACQUIST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1093_3091768572"/>
      <w:bookmarkStart w:id="133" w:name="__Fieldmark__1093_3091768572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DONAZION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1096_3091768572"/>
      <w:bookmarkStart w:id="135" w:name="__Fieldmark__1096_3091768572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LOCAZION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6" w:name="__Fieldmark__1099_3091768572"/>
      <w:bookmarkStart w:id="137" w:name="__Fieldmark__1099_3091768572"/>
      <w:bookmarkEnd w:id="13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SERVIC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8" w:name="__Fieldmark__1103_3091768572"/>
      <w:bookmarkStart w:id="139" w:name="__Fieldmark__1103_3091768572"/>
      <w:bookmarkEnd w:id="13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COMODATO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0" w:name="__Fieldmark__1107_3091768572"/>
      <w:bookmarkStart w:id="141" w:name="__Fieldmark__1107_3091768572"/>
      <w:bookmarkEnd w:id="14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fldChar w:fldCharType="begin">
          <w:ffData>
            <w:name w:val="Bookmark Copy 1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bCs/>
          <w:sz w:val="22"/>
          <w:szCs w:val="22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 </w:t>
      </w:r>
    </w:p>
    <w:p>
      <w:pPr>
        <w:pStyle w:val="Normal"/>
        <w:tabs>
          <w:tab w:val="clear" w:pos="708"/>
          <w:tab w:val="left" w:pos="403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4679"/>
      </w:tblGrid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TEMPI DI CONSEGN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max 60 giorni solari dalla data di invio dell’ordine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Bookmark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22"/>
                <w:szCs w:val="22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gg solari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i/>
                <w:sz w:val="18"/>
                <w:szCs w:val="18"/>
              </w:rPr>
              <w:t>PENALE TEMPI DI CONSEG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i/>
                <w:sz w:val="16"/>
                <w:szCs w:val="16"/>
              </w:rPr>
              <w:t xml:space="preserve">€ </w:t>
            </w:r>
            <w:r>
              <w:rPr>
                <w:bCs/>
                <w:sz w:val="22"/>
                <w:szCs w:val="22"/>
              </w:rPr>
              <w:t>50</w:t>
            </w:r>
            <w:r>
              <w:rPr>
                <w:i/>
                <w:sz w:val="16"/>
                <w:szCs w:val="16"/>
              </w:rPr>
              <w:t>/giorno solare I. E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</w:rPr>
        <w:t>Durante tutto il periodo della fornitura la ditta svolgerà: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895"/>
        <w:gridCol w:w="143"/>
        <w:gridCol w:w="2282"/>
      </w:tblGrid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SU CHIAMATA FULL RISK/ANN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IMITATI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SU CHIAMATA presso AUS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2" w:name="Unnamed"/>
            <w:bookmarkStart w:id="143" w:name="__Fieldmark__1152_3091768572"/>
            <w:bookmarkStart w:id="144" w:name="__Fieldmark__1152_3091768572"/>
            <w:bookmarkEnd w:id="14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42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5" w:name="Copia_di_Unnamed_1"/>
            <w:bookmarkStart w:id="146" w:name="__Fieldmark__1157_3091768572"/>
            <w:bookmarkStart w:id="147" w:name="__Fieldmark__1157_3091768572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45"/>
            <w:r>
              <w:rPr>
                <w:sz w:val="16"/>
                <w:szCs w:val="16"/>
              </w:rPr>
              <w:t>NO *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ZI DI RICAMBIO INCLUS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IORNAMENTI SOFTWARE INCLUS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8" w:name="Copia_di_Unnamed_2"/>
            <w:bookmarkStart w:id="149" w:name="__Fieldmark__1167_3091768572"/>
            <w:bookmarkStart w:id="150" w:name="__Fieldmark__1167_3091768572"/>
            <w:bookmarkEnd w:id="15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48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1" w:name="Copia_di_Unnamed_3"/>
            <w:bookmarkStart w:id="152" w:name="__Fieldmark__1174_3091768572"/>
            <w:bookmarkStart w:id="153" w:name="__Fieldmark__1174_3091768572"/>
            <w:bookmarkEnd w:id="1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51"/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IORNAMENTI HARDWARE INCLUS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Copia_di_Unnamed_4"/>
            <w:bookmarkStart w:id="155" w:name="__Fieldmark__1181_3091768572"/>
            <w:bookmarkStart w:id="156" w:name="__Fieldmark__1181_3091768572"/>
            <w:bookmarkEnd w:id="15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54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7" w:name="Copia_di_Unnamed_5"/>
            <w:bookmarkStart w:id="158" w:name="__Fieldmark__1186_3091768572"/>
            <w:bookmarkStart w:id="159" w:name="__Fieldmark__1186_3091768572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57"/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ONIBILITA’ FORNITURA APPARECCHIO SOSTITUTIVO (MULETTO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Copia_di_Unnamed_6"/>
            <w:bookmarkStart w:id="161" w:name="__Fieldmark__1193_3091768572"/>
            <w:bookmarkStart w:id="162" w:name="__Fieldmark__1193_3091768572"/>
            <w:bookmarkEnd w:id="16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60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3" w:name="Copia_di_Unnamed_7"/>
            <w:bookmarkStart w:id="164" w:name="__Fieldmark__1198_3091768572"/>
            <w:bookmarkStart w:id="165" w:name="__Fieldmark__1198_3091768572"/>
            <w:bookmarkEnd w:id="16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63"/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I MASSIMI DI INIZIO INTERVENTO TECNICO (</w:t>
            </w:r>
            <w:r>
              <w:rPr>
                <w:b/>
                <w:sz w:val="16"/>
                <w:szCs w:val="16"/>
                <w:u w:val="single"/>
              </w:rPr>
              <w:t>max 8 ore lavorative</w:t>
            </w:r>
            <w:r>
              <w:rPr>
                <w:b/>
                <w:sz w:val="16"/>
                <w:szCs w:val="16"/>
              </w:rPr>
              <w:t xml:space="preserve"> dalla notifica</w:t>
            </w:r>
            <w:r>
              <w:rPr>
                <w:sz w:val="16"/>
                <w:szCs w:val="16"/>
              </w:rPr>
              <w:t xml:space="preserve"> via call center o mail o fax - sabato e festivi esclusi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° </w:t>
            </w:r>
            <w:r>
              <w:fldChar w:fldCharType="begin">
                <w:ffData>
                  <w:name w:val="Bookmark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166" w:name="Copia_di_Testo1_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66"/>
            <w:r>
              <w:rPr>
                <w:sz w:val="16"/>
                <w:szCs w:val="16"/>
              </w:rPr>
              <w:t xml:space="preserve"> or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7" w:name="Copia_di_Unnamed_8"/>
            <w:bookmarkStart w:id="168" w:name="__Fieldmark__1223_3091768572"/>
            <w:bookmarkStart w:id="169" w:name="__Fieldmark__1223_3091768572"/>
            <w:bookmarkEnd w:id="1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67"/>
            <w:r>
              <w:rPr>
                <w:sz w:val="16"/>
                <w:szCs w:val="16"/>
              </w:rPr>
              <w:t>lavorative</w:t>
            </w:r>
          </w:p>
        </w:tc>
      </w:tr>
      <w:tr>
        <w:trPr>
          <w:trHeight w:val="284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TEMPI DI INIZIO INTERVENTO TECNICO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€ </w:t>
            </w:r>
            <w:r>
              <w:rPr>
                <w:i/>
                <w:sz w:val="16"/>
                <w:szCs w:val="16"/>
              </w:rPr>
              <w:t>100/gg lavorativo I. E.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I MASSIMI DI FINE INTERVENTO TECNICO (</w:t>
            </w:r>
            <w:r>
              <w:rPr>
                <w:b/>
                <w:sz w:val="16"/>
                <w:szCs w:val="16"/>
                <w:u w:val="single"/>
              </w:rPr>
              <w:t>max 16 ore lavorative</w:t>
            </w:r>
            <w:r>
              <w:rPr>
                <w:b/>
                <w:sz w:val="16"/>
                <w:szCs w:val="16"/>
              </w:rPr>
              <w:t xml:space="preserve"> dalla notifica</w:t>
            </w:r>
            <w:r>
              <w:rPr>
                <w:sz w:val="16"/>
                <w:szCs w:val="16"/>
              </w:rPr>
              <w:t xml:space="preserve"> via call center o mail o fax - sabato e festivi esclusi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° </w:t>
            </w:r>
            <w:r>
              <w:fldChar w:fldCharType="begin">
                <w:ffData>
                  <w:name w:val="Bookmark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170" w:name="Copia_di_Testo1_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bookmarkStart w:id="171" w:name="_GoBack"/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70"/>
            <w:bookmarkEnd w:id="171"/>
            <w:r>
              <w:rPr>
                <w:sz w:val="16"/>
                <w:szCs w:val="16"/>
              </w:rPr>
              <w:t xml:space="preserve"> or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2" w:name="Copia_di_Unnamed_9"/>
            <w:bookmarkStart w:id="173" w:name="__Fieldmark__1254_3091768572"/>
            <w:bookmarkStart w:id="174" w:name="__Fieldmark__1254_3091768572"/>
            <w:bookmarkEnd w:id="17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72"/>
            <w:r>
              <w:rPr>
                <w:sz w:val="16"/>
                <w:szCs w:val="16"/>
              </w:rPr>
              <w:t>lavorative</w:t>
            </w:r>
          </w:p>
        </w:tc>
      </w:tr>
      <w:tr>
        <w:trPr>
          <w:trHeight w:val="284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TEMPI DI FINE INTERVENTO TECNICO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€ </w:t>
            </w:r>
            <w:r>
              <w:rPr>
                <w:i/>
                <w:sz w:val="16"/>
                <w:szCs w:val="16"/>
              </w:rPr>
              <w:t>100/gg lavorativo  I. E.</w:t>
            </w:r>
          </w:p>
        </w:tc>
      </w:tr>
      <w:tr>
        <w:trPr>
          <w:trHeight w:val="284" w:hRule="atLeast"/>
        </w:trPr>
        <w:tc>
          <w:tcPr>
            <w:tcW w:w="7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DI SICUREZZA ELETTRICA al termine degli interventi di manutenzione correttiva nelle condizioni previste dalle EN 6235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5" w:name="Copia_di_Unnamed_10"/>
            <w:bookmarkStart w:id="176" w:name="__Fieldmark__1265_3091768572"/>
            <w:bookmarkStart w:id="177" w:name="__Fieldmark__1265_3091768572"/>
            <w:bookmarkEnd w:id="1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75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8" w:name="Copia_di_Unnamed_11"/>
            <w:bookmarkStart w:id="179" w:name="__Fieldmark__1270_3091768572"/>
            <w:bookmarkStart w:id="180" w:name="__Fieldmark__1270_3091768572"/>
            <w:bookmarkEnd w:id="18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78"/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720"/>
        <w:gridCol w:w="951"/>
        <w:gridCol w:w="4449"/>
      </w:tblGrid>
      <w:tr>
        <w:trPr>
          <w:trHeight w:val="340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rPr>
                <w:b/>
              </w:rPr>
              <w:t xml:space="preserve">PIANO MANUTENZIONE </w:t>
            </w:r>
            <w:r>
              <w:rPr>
                <w:b/>
                <w:sz w:val="18"/>
                <w:szCs w:val="18"/>
                <w:u w:val="single"/>
              </w:rPr>
              <w:t>come da offerta</w:t>
            </w:r>
            <w:r>
              <w:rPr>
                <w:bCs/>
                <w:sz w:val="18"/>
                <w:szCs w:val="18"/>
              </w:rPr>
              <w:t xml:space="preserve"> (nel rispetto delle </w:t>
            </w:r>
            <w:r>
              <w:rPr>
                <w:b/>
                <w:sz w:val="18"/>
                <w:szCs w:val="18"/>
              </w:rPr>
              <w:t xml:space="preserve">condizioni minime </w:t>
            </w:r>
            <w:r>
              <w:rPr>
                <w:bCs/>
                <w:sz w:val="18"/>
                <w:szCs w:val="18"/>
              </w:rPr>
              <w:t>indicate</w:t>
            </w:r>
            <w:r>
              <w:rPr>
                <w:b/>
                <w:sz w:val="18"/>
                <w:szCs w:val="18"/>
              </w:rPr>
              <w:t xml:space="preserve"> in capitolato e dal fabbricante </w:t>
            </w:r>
            <w:r>
              <w:rPr>
                <w:bCs/>
                <w:sz w:val="18"/>
                <w:szCs w:val="18"/>
              </w:rPr>
              <w:t>suindicate)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CONTROLLI </w:t>
            </w:r>
            <w:r>
              <w:rPr>
                <w:b/>
                <w:sz w:val="16"/>
                <w:szCs w:val="16"/>
              </w:rPr>
              <w:t>svolti dalla ditta in garanzia (o contratto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A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iodicità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TENZIONI PREVENTIVE (almeno 1/ann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1" w:name="__Fieldmark__1335_3091768572"/>
            <w:bookmarkStart w:id="182" w:name="__Fieldmark__1335_3091768572"/>
            <w:bookmarkEnd w:id="18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3" w:name="__Fieldmark__1338_3091768572"/>
            <w:bookmarkStart w:id="184" w:name="__Fieldmark__1338_3091768572"/>
            <w:bookmarkEnd w:id="18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5" w:name="__Fieldmark__1341_3091768572"/>
            <w:bookmarkStart w:id="186" w:name="__Fieldmark__1341_3091768572"/>
            <w:bookmarkEnd w:id="18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7" w:name="__Fieldmark__1344_3091768572"/>
            <w:bookmarkStart w:id="188" w:name="__Fieldmark__1344_3091768572"/>
            <w:bookmarkEnd w:id="18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9" w:name="__Fieldmark__1349_3091768572"/>
            <w:bookmarkStart w:id="190" w:name="__Fieldmark__1349_3091768572"/>
            <w:bookmarkEnd w:id="19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MANUTENZIONE PREVENTIVA NON ESEGUITA (come da capitolato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€</w:t>
            </w:r>
            <w:r>
              <w:rPr>
                <w:i/>
                <w:sz w:val="16"/>
                <w:szCs w:val="16"/>
              </w:rPr>
              <w:t>150  I. E.</w:t>
            </w:r>
          </w:p>
        </w:tc>
      </w:tr>
      <w:tr>
        <w:trPr>
          <w:trHeight w:val="7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DI SICUREZZA ELETTRICA (almeno 1/anno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1" w:name="__Fieldmark__1365_3091768572"/>
            <w:bookmarkStart w:id="192" w:name="__Fieldmark__1365_3091768572"/>
            <w:bookmarkEnd w:id="19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3" w:name="__Fieldmark__1368_3091768572"/>
            <w:bookmarkStart w:id="194" w:name="__Fieldmark__1368_3091768572"/>
            <w:bookmarkEnd w:id="19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5" w:name="__Fieldmark__1372_3091768572"/>
            <w:bookmarkStart w:id="196" w:name="__Fieldmark__1372_3091768572"/>
            <w:bookmarkEnd w:id="19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7" w:name="__Fieldmark__1375_3091768572"/>
            <w:bookmarkStart w:id="198" w:name="__Fieldmark__1375_3091768572"/>
            <w:bookmarkEnd w:id="19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9" w:name="__Fieldmark__1378_3091768572"/>
            <w:bookmarkStart w:id="200" w:name="__Fieldmark__1378_3091768572"/>
            <w:bookmarkEnd w:id="20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1" w:name="__Fieldmark__1381_3091768572"/>
            <w:bookmarkStart w:id="202" w:name="__Fieldmark__1381_3091768572"/>
            <w:bookmarkEnd w:id="20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3" w:name="__Fieldmark__1386_3091768572"/>
            <w:bookmarkStart w:id="204" w:name="__Fieldmark__1386_3091768572"/>
            <w:bookmarkEnd w:id="20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PRESTAZIONAL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Bookmark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5" w:name="__Fieldmark__1409_3091768572"/>
            <w:bookmarkStart w:id="206" w:name="__Fieldmark__1409_3091768572"/>
            <w:bookmarkEnd w:id="20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7" w:name="__Fieldmark__1412_3091768572"/>
            <w:bookmarkStart w:id="208" w:name="__Fieldmark__1412_3091768572"/>
            <w:bookmarkEnd w:id="20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9" w:name="__Fieldmark__1415_3091768572"/>
            <w:bookmarkStart w:id="210" w:name="__Fieldmark__1415_3091768572"/>
            <w:bookmarkEnd w:id="2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1" w:name="__Fieldmark__1418_3091768572"/>
            <w:bookmarkStart w:id="212" w:name="__Fieldmark__1418_3091768572"/>
            <w:bookmarkEnd w:id="2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3" w:name="__Fieldmark__1423_3091768572"/>
            <w:bookmarkStart w:id="214" w:name="__Fieldmark__1423_3091768572"/>
            <w:bookmarkEnd w:id="2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TURE / CALIBR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5" w:name="__Fieldmark__1436_3091768572"/>
            <w:bookmarkStart w:id="216" w:name="__Fieldmark__1436_3091768572"/>
            <w:bookmarkEnd w:id="21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7" w:name="__Fieldmark__1439_3091768572"/>
            <w:bookmarkStart w:id="218" w:name="__Fieldmark__1439_3091768572"/>
            <w:bookmarkEnd w:id="21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9" w:name="__Fieldmark__1442_3091768572"/>
            <w:bookmarkStart w:id="220" w:name="__Fieldmark__1442_3091768572"/>
            <w:bookmarkEnd w:id="22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1" w:name="__Fieldmark__1445_3091768572"/>
            <w:bookmarkStart w:id="222" w:name="__Fieldmark__1445_3091768572"/>
            <w:bookmarkEnd w:id="2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3" w:name="__Fieldmark__1450_3091768572"/>
            <w:bookmarkStart w:id="224" w:name="__Fieldmark__1450_3091768572"/>
            <w:bookmarkEnd w:id="2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ITUZIONE BATTERIA (es: interna, tampone)</w:t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5" w:name="__Fieldmark__1479_3091768572"/>
            <w:bookmarkStart w:id="226" w:name="__Fieldmark__1479_3091768572"/>
            <w:bookmarkEnd w:id="22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7" w:name="__Fieldmark__1482_3091768572"/>
            <w:bookmarkStart w:id="228" w:name="__Fieldmark__1482_3091768572"/>
            <w:bookmarkEnd w:id="22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9" w:name="__Fieldmark__1485_3091768572"/>
            <w:bookmarkStart w:id="230" w:name="__Fieldmark__1485_3091768572"/>
            <w:bookmarkEnd w:id="23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1" w:name="__Fieldmark__1488_3091768572"/>
            <w:bookmarkStart w:id="232" w:name="__Fieldmark__1488_3091768572"/>
            <w:bookmarkEnd w:id="23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3" w:name="__Fieldmark__1491_3091768572"/>
            <w:bookmarkStart w:id="234" w:name="__Fieldmark__1491_3091768572"/>
            <w:bookmarkEnd w:id="23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5" w:name="__Fieldmark__1496_3091768572"/>
            <w:bookmarkStart w:id="236" w:name="__Fieldmark__1496_3091768572"/>
            <w:bookmarkEnd w:id="23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7" w:name="__Fieldmark__1506_3091768572"/>
            <w:bookmarkStart w:id="238" w:name="__Fieldmark__1506_3091768572"/>
            <w:bookmarkEnd w:id="23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9" w:name="__Fieldmark__1509_3091768572"/>
            <w:bookmarkStart w:id="240" w:name="__Fieldmark__1509_3091768572"/>
            <w:bookmarkEnd w:id="24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1" w:name="__Fieldmark__1512_3091768572"/>
            <w:bookmarkStart w:id="242" w:name="__Fieldmark__1512_3091768572"/>
            <w:bookmarkEnd w:id="24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3" w:name="__Fieldmark__1517_3091768572"/>
            <w:bookmarkStart w:id="244" w:name="__Fieldmark__1517_3091768572"/>
            <w:bookmarkEnd w:id="24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ITUZIONE MATERIALE USURABILE</w:t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5" w:name="__Fieldmark__1544_3091768572"/>
            <w:bookmarkStart w:id="246" w:name="__Fieldmark__1544_3091768572"/>
            <w:bookmarkEnd w:id="246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7" w:name="__Fieldmark__1547_3091768572"/>
            <w:bookmarkStart w:id="248" w:name="__Fieldmark__1547_3091768572"/>
            <w:bookmarkEnd w:id="24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9" w:name="__Fieldmark__1550_3091768572"/>
            <w:bookmarkStart w:id="250" w:name="__Fieldmark__1550_3091768572"/>
            <w:bookmarkEnd w:id="25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1" w:name="__Fieldmark__1553_3091768572"/>
            <w:bookmarkStart w:id="252" w:name="__Fieldmark__1553_3091768572"/>
            <w:bookmarkEnd w:id="25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3" w:name="__Fieldmark__1556_3091768572"/>
            <w:bookmarkStart w:id="254" w:name="__Fieldmark__1556_3091768572"/>
            <w:bookmarkEnd w:id="25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5" w:name="__Fieldmark__1561_3091768572"/>
            <w:bookmarkStart w:id="256" w:name="__Fieldmark__1561_3091768572"/>
            <w:bookmarkEnd w:id="25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7" w:name="__Fieldmark__1571_3091768572"/>
            <w:bookmarkStart w:id="258" w:name="__Fieldmark__1571_3091768572"/>
            <w:bookmarkEnd w:id="25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59" w:name="__Fieldmark__1574_3091768572"/>
            <w:bookmarkStart w:id="260" w:name="__Fieldmark__1574_3091768572"/>
            <w:bookmarkEnd w:id="26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1" w:name="__Fieldmark__1577_3091768572"/>
            <w:bookmarkStart w:id="262" w:name="__Fieldmark__1577_3091768572"/>
            <w:bookmarkEnd w:id="26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3" w:name="__Fieldmark__1582_3091768572"/>
            <w:bookmarkStart w:id="264" w:name="__Fieldmark__1582_3091768572"/>
            <w:bookmarkEnd w:id="26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VERIFICA O CONTROLLO NON ESEGUITO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€</w:t>
            </w:r>
            <w:r>
              <w:rPr>
                <w:i/>
                <w:sz w:val="16"/>
                <w:szCs w:val="16"/>
              </w:rPr>
              <w:t>150  I. E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iCs/>
          <w:sz w:val="14"/>
          <w:szCs w:val="14"/>
        </w:rPr>
      </w:pPr>
      <w:r>
        <w:rPr>
          <w:b/>
          <w:bCs/>
          <w:iCs/>
          <w:sz w:val="14"/>
          <w:szCs w:val="14"/>
        </w:rPr>
        <w:t xml:space="preserve">* </w:t>
      </w:r>
      <w:r>
        <w:rPr>
          <w:iCs/>
          <w:sz w:val="14"/>
          <w:szCs w:val="14"/>
        </w:rPr>
        <w:t xml:space="preserve">In caso di interventi </w:t>
      </w:r>
      <w:r>
        <w:rPr>
          <w:b/>
          <w:bCs/>
          <w:iCs/>
          <w:sz w:val="14"/>
          <w:szCs w:val="14"/>
        </w:rPr>
        <w:t>non</w:t>
      </w:r>
      <w:r>
        <w:rPr>
          <w:iCs/>
          <w:sz w:val="14"/>
          <w:szCs w:val="14"/>
        </w:rPr>
        <w:t xml:space="preserve"> effettuati presso AUSL, l’apparecchiatura in assistenza viene: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65" w:name="__Fieldmark__1651_3091768572"/>
      <w:bookmarkStart w:id="266" w:name="__Fieldmark__1651_3091768572"/>
      <w:bookmarkEnd w:id="266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spedita, a carico AUSL, all’indirizzo: </w:t>
      </w:r>
      <w:r>
        <w:fldChar w:fldCharType="begin">
          <w:ffData>
            <w:name w:val="Bookmark Copy 18"/>
            <w:enabled/>
            <w:calcOnExit w:val="0"/>
            <w:textInput/>
          </w:ffData>
        </w:fldChar>
      </w:r>
      <w:r>
        <w:rPr>
          <w:sz w:val="14"/>
          <w:szCs w:val="14"/>
        </w:rPr>
        <w:instrText xml:space="preserve"> FORMTEXT </w:instrText>
      </w:r>
      <w:r>
        <w:rPr>
          <w:sz w:val="14"/>
          <w:szCs w:val="14"/>
        </w:rPr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</w:r>
      <w:r>
        <w:rPr>
          <w:bCs/>
          <w:sz w:val="14"/>
          <w:szCs w:val="14"/>
        </w:rPr>
        <w:t>     </w:t>
      </w:r>
      <w:r/>
      <w:r>
        <w:rPr>
          <w:sz w:val="14"/>
          <w:szCs w:val="14"/>
        </w:rPr>
        <w:fldChar w:fldCharType="end"/>
      </w: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4"/>
          <w:szCs w:val="1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67" w:name="__Fieldmark__1661_3091768572"/>
      <w:bookmarkStart w:id="268" w:name="__Fieldmark__1661_3091768572"/>
      <w:bookmarkEnd w:id="268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ritirata, a carico della ditta, secondo le seguenti modalità: </w:t>
      </w:r>
      <w:r>
        <w:fldChar w:fldCharType="begin">
          <w:ffData>
            <w:name w:val="Bookmark Copy 19"/>
            <w:enabled/>
            <w:calcOnExit w:val="0"/>
            <w:textInput/>
          </w:ffData>
        </w:fldChar>
      </w:r>
      <w:r>
        <w:rPr>
          <w:sz w:val="14"/>
          <w:szCs w:val="14"/>
        </w:rPr>
        <w:instrText xml:space="preserve"> FORMTEXT </w:instrText>
      </w:r>
      <w:r>
        <w:rPr>
          <w:sz w:val="14"/>
          <w:szCs w:val="14"/>
        </w:rPr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</w:r>
      <w:r>
        <w:rPr>
          <w:bCs/>
          <w:sz w:val="14"/>
          <w:szCs w:val="14"/>
        </w:rPr>
        <w:t>     </w:t>
      </w:r>
      <w:r/>
      <w:r>
        <w:rPr>
          <w:sz w:val="14"/>
          <w:szCs w:val="14"/>
        </w:rPr>
        <w:fldChar w:fldCharType="end"/>
      </w: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>Data</w:t>
      </w:r>
      <w:r>
        <w:rPr>
          <w:b/>
          <w:sz w:val="18"/>
          <w:szCs w:val="18"/>
        </w:rPr>
        <w:t xml:space="preserve">   </w:t>
      </w:r>
      <w:r>
        <w:fldChar w:fldCharType="begin">
          <w:ffData>
            <w:name w:val="Bookmark Copy 20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bookmarkStart w:id="269" w:name="Copia_di_Testo1_36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22"/>
          <w:szCs w:val="22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bookmarkEnd w:id="269"/>
      <w:r>
        <w:rPr>
          <w:b/>
          <w:sz w:val="18"/>
          <w:szCs w:val="18"/>
        </w:rPr>
        <w:t>/</w:t>
      </w:r>
      <w:r>
        <w:fldChar w:fldCharType="begin">
          <w:ffData>
            <w:name w:val="Bookmark Copy 21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bookmarkStart w:id="270" w:name="Copia_di_Testo1_3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22"/>
          <w:szCs w:val="22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bookmarkEnd w:id="270"/>
      <w:r>
        <w:rPr>
          <w:b/>
          <w:sz w:val="18"/>
          <w:szCs w:val="18"/>
        </w:rPr>
        <w:t>/</w:t>
      </w:r>
      <w:r>
        <w:fldChar w:fldCharType="begin">
          <w:ffData>
            <w:name w:val="Bookmark Copy 22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bookmarkStart w:id="271" w:name="Copia_di_Testo1_38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22"/>
          <w:szCs w:val="22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bookmarkEnd w:id="271"/>
      <w:r>
        <w:rPr>
          <w:b/>
          <w:sz w:val="18"/>
          <w:szCs w:val="18"/>
        </w:rPr>
        <w:t xml:space="preserve">                     </w:t>
      </w:r>
      <w:r>
        <w:rPr>
          <w:b/>
        </w:rPr>
        <w:t>Timbro e Firma Rappresentante Ditta</w:t>
      </w:r>
      <w:r>
        <w:rPr>
          <w:b/>
          <w:sz w:val="18"/>
          <w:szCs w:val="18"/>
        </w:rPr>
        <w:t xml:space="preserve">   __________________________________</w:t>
      </w:r>
    </w:p>
    <w:sectPr>
      <w:headerReference w:type="default" r:id="rId2"/>
      <w:footerReference w:type="default" r:id="rId3"/>
      <w:type w:val="continuous"/>
      <w:pgSz w:w="11906" w:h="16838"/>
      <w:pgMar w:left="1134" w:right="924" w:gutter="0" w:header="1702" w:top="2836" w:footer="0" w:bottom="357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4488815</wp:posOffset>
          </wp:positionH>
          <wp:positionV relativeFrom="paragraph">
            <wp:posOffset>-701040</wp:posOffset>
          </wp:positionV>
          <wp:extent cx="1884045" cy="535305"/>
          <wp:effectExtent l="0" t="0" r="0" b="0"/>
          <wp:wrapNone/>
          <wp:docPr id="1" name="Immagin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725170</wp:posOffset>
          </wp:positionV>
          <wp:extent cx="1518285" cy="677545"/>
          <wp:effectExtent l="0" t="0" r="0" b="0"/>
          <wp:wrapNone/>
          <wp:docPr id="2" name="Immagin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5" r="-2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67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2545715</wp:posOffset>
          </wp:positionH>
          <wp:positionV relativeFrom="paragraph">
            <wp:posOffset>-851535</wp:posOffset>
          </wp:positionV>
          <wp:extent cx="667385" cy="763270"/>
          <wp:effectExtent l="0" t="0" r="0" b="0"/>
          <wp:wrapNone/>
          <wp:docPr id="3" name="Immagin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52" r="-6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6738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07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3646"/>
      <w:gridCol w:w="3819"/>
      <w:gridCol w:w="2605"/>
    </w:tblGrid>
    <w:tr>
      <w:trPr>
        <w:trHeight w:val="709" w:hRule="atLeast"/>
      </w:trPr>
      <w:tc>
        <w:tcPr>
          <w:tcW w:w="3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12700</wp:posOffset>
                </wp:positionV>
                <wp:extent cx="1526540" cy="433705"/>
                <wp:effectExtent l="0" t="0" r="0" b="0"/>
                <wp:wrapNone/>
                <wp:docPr id="4" name="Immagine 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38" r="-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ULO</w:t>
          </w:r>
        </w:p>
        <w:p>
          <w:pPr>
            <w:pStyle w:val="Normal"/>
            <w:widowControl w:val="false"/>
            <w:jc w:val="center"/>
            <w:rPr/>
          </w:pPr>
          <w:r>
            <w:rPr>
              <w:b/>
              <w:sz w:val="24"/>
            </w:rPr>
            <w:t>Informazioni sulla manutenzione di apparecchiature biomediche</w:t>
          </w:r>
        </w:p>
      </w:tc>
      <w:tc>
        <w:tcPr>
          <w:tcW w:w="26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1</w:t>
          </w:r>
        </w:p>
        <w:p>
          <w:pPr>
            <w:pStyle w:val="Header"/>
            <w:widowControl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del 30/04/2023</w:t>
          </w:r>
        </w:p>
        <w:p>
          <w:pPr>
            <w:pStyle w:val="Header"/>
            <w:widowControl w:val="false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R/P01/02</w:t>
          </w:r>
        </w:p>
        <w:p>
          <w:pPr>
            <w:pStyle w:val="Normal"/>
            <w:widowControl w:val="false"/>
            <w:jc w:val="center"/>
            <w:rPr/>
          </w:pPr>
          <w:r>
            <w:rPr>
              <w:b/>
              <w:sz w:val="24"/>
            </w:rPr>
            <w:t xml:space="preserve">Pag.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>/2</w:t>
          </w:r>
        </w:p>
      </w:tc>
    </w:tr>
    <w:tr>
      <w:trPr>
        <w:trHeight w:val="514" w:hRule="atLeast"/>
      </w:trPr>
      <w:tc>
        <w:tcPr>
          <w:tcW w:w="3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U.O. Fisica Medica e Ingegneria Clinica</w:t>
          </w:r>
        </w:p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  <w:t>Direttore Dott. Stefano Sanniti</w:t>
          </w:r>
        </w:p>
      </w:tc>
      <w:tc>
        <w:tcPr>
          <w:tcW w:w="38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26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Normal"/>
      <w:spacing w:lineRule="auto" w:line="36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LLEGATO %1:"/>
      <w:lvlJc w:val="left"/>
      <w:pPr>
        <w:tabs>
          <w:tab w:val="num" w:pos="180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453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zJHYf7jY3VkFtUCUNHMb60L5P30=" w:salt="Ux2df81Sf+TE8O0moq0wTQ=="/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2z0" w:customStyle="1">
    <w:name w:val="WW8Num2z0"/>
    <w:qFormat/>
    <w:rPr/>
  </w:style>
  <w:style w:type="character" w:styleId="WW8Num3z0" w:customStyle="1">
    <w:name w:val="WW8Num3z0"/>
    <w:qFormat/>
    <w:rPr/>
  </w:style>
  <w:style w:type="character" w:styleId="WW8Num4z0" w:customStyle="1">
    <w:name w:val="WW8Num4z0"/>
    <w:qFormat/>
    <w:rPr/>
  </w:style>
  <w:style w:type="character" w:styleId="WW8Num5z0" w:customStyle="1">
    <w:name w:val="WW8Num5z0"/>
    <w:qFormat/>
    <w:rPr/>
  </w:style>
  <w:style w:type="character" w:styleId="WW8Num6z0" w:customStyle="1">
    <w:name w:val="WW8Num6z0"/>
    <w:qFormat/>
    <w:rPr/>
  </w:style>
  <w:style w:type="character" w:styleId="WW8Num7z0" w:customStyle="1">
    <w:name w:val="WW8Num7z0"/>
    <w:qFormat/>
    <w:rPr/>
  </w:style>
  <w:style w:type="character" w:styleId="WW8Num8z0" w:customStyle="1">
    <w:name w:val="WW8Num8z0"/>
    <w:qFormat/>
    <w:rPr>
      <w:rFonts w:ascii="Symbol" w:hAnsi="Symbol" w:cs="Symbol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 w:cs="Wingdings"/>
    </w:rPr>
  </w:style>
  <w:style w:type="character" w:styleId="WW8Num9z0" w:customStyle="1">
    <w:name w:val="WW8Num9z0"/>
    <w:qFormat/>
    <w:rPr/>
  </w:style>
  <w:style w:type="character" w:styleId="WW8Num10z0" w:customStyle="1">
    <w:name w:val="WW8Num10z0"/>
    <w:qFormat/>
    <w:rPr/>
  </w:style>
  <w:style w:type="character" w:styleId="WW8Num11z0" w:customStyle="1">
    <w:name w:val="WW8Num11z0"/>
    <w:qFormat/>
    <w:rPr/>
  </w:style>
  <w:style w:type="character" w:styleId="WW8Num12z0" w:customStyle="1">
    <w:name w:val="WW8Num12z0"/>
    <w:qFormat/>
    <w:rPr/>
  </w:style>
  <w:style w:type="character" w:styleId="WW8Num13z0" w:customStyle="1">
    <w:name w:val="WW8Num13z0"/>
    <w:qFormat/>
    <w:rPr/>
  </w:style>
  <w:style w:type="character" w:styleId="WW8Num14z0" w:customStyle="1">
    <w:name w:val="WW8Num14z0"/>
    <w:qFormat/>
    <w:rPr/>
  </w:style>
  <w:style w:type="character" w:styleId="WW8Num15z0" w:customStyle="1">
    <w:name w:val="WW8Num15z0"/>
    <w:qFormat/>
    <w:rPr>
      <w:rFonts w:ascii="Wingdings" w:hAnsi="Wingdings" w:cs="Wingdings"/>
    </w:rPr>
  </w:style>
  <w:style w:type="character" w:styleId="WW8Num15z1" w:customStyle="1">
    <w:name w:val="WW8Num15z1"/>
    <w:qFormat/>
    <w:rPr>
      <w:rFonts w:ascii="Courier New" w:hAnsi="Courier New" w:cs="Courier New"/>
    </w:rPr>
  </w:style>
  <w:style w:type="character" w:styleId="WW8Num15z3" w:customStyle="1">
    <w:name w:val="WW8Num15z3"/>
    <w:qFormat/>
    <w:rPr>
      <w:rFonts w:ascii="Symbol" w:hAnsi="Symbol" w:cs="Symbol"/>
    </w:rPr>
  </w:style>
  <w:style w:type="character" w:styleId="WW8Num16z0" w:customStyle="1">
    <w:name w:val="WW8Num16z0"/>
    <w:qFormat/>
    <w:rPr/>
  </w:style>
  <w:style w:type="character" w:styleId="WW8Num17z0" w:customStyle="1">
    <w:name w:val="WW8Num17z0"/>
    <w:qFormat/>
    <w:rPr>
      <w:b/>
      <w:i w:val="false"/>
    </w:rPr>
  </w:style>
  <w:style w:type="character" w:styleId="WW8Num18z0" w:customStyle="1">
    <w:name w:val="WW8Num18z0"/>
    <w:qFormat/>
    <w:rPr>
      <w:rFonts w:ascii="Wingdings" w:hAnsi="Wingdings" w:cs="Wingdings"/>
    </w:rPr>
  </w:style>
  <w:style w:type="character" w:styleId="WW8Num18z1" w:customStyle="1">
    <w:name w:val="WW8Num18z1"/>
    <w:qFormat/>
    <w:rPr>
      <w:rFonts w:ascii="Courier New" w:hAnsi="Courier New" w:cs="Courier New"/>
    </w:rPr>
  </w:style>
  <w:style w:type="character" w:styleId="WW8Num18z3" w:customStyle="1">
    <w:name w:val="WW8Num18z3"/>
    <w:qFormat/>
    <w:rPr>
      <w:rFonts w:ascii="Symbol" w:hAnsi="Symbol" w:cs="Symbol"/>
    </w:rPr>
  </w:style>
  <w:style w:type="character" w:styleId="WW8Num19z0" w:customStyle="1">
    <w:name w:val="WW8Num19z0"/>
    <w:qFormat/>
    <w:rPr>
      <w:rFonts w:cs="Times New Roman"/>
      <w:b/>
      <w:i w:val="false"/>
    </w:rPr>
  </w:style>
  <w:style w:type="character" w:styleId="WW8Num19z1" w:customStyle="1">
    <w:name w:val="WW8Num19z1"/>
    <w:qFormat/>
    <w:rPr>
      <w:rFonts w:cs="Times New Roman"/>
    </w:rPr>
  </w:style>
  <w:style w:type="character" w:styleId="WW8Num19z2" w:customStyle="1">
    <w:name w:val="WW8Num19z2"/>
    <w:qFormat/>
    <w:rPr>
      <w:rFonts w:cs="Times New Roman"/>
    </w:rPr>
  </w:style>
  <w:style w:type="character" w:styleId="WW8Num20z0" w:customStyle="1">
    <w:name w:val="WW8Num20z0"/>
    <w:qFormat/>
    <w:rPr/>
  </w:style>
  <w:style w:type="character" w:styleId="Carpredefinitoparagrafo1" w:customStyle="1">
    <w:name w:val="Car. predefinito paragrafo1"/>
    <w:qFormat/>
    <w:rPr/>
  </w:style>
  <w:style w:type="character" w:styleId="Pagenumber">
    <w:name w:val="page number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 w:customStyle="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Arial"/>
    </w:rPr>
  </w:style>
  <w:style w:type="paragraph" w:styleId="Intestazioneepidipagina" w:customStyle="1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elenco" w:customStyle="1">
    <w:name w:val="Stileelenco"/>
    <w:basedOn w:val="Normal"/>
    <w:qFormat/>
    <w:pPr>
      <w:numPr>
        <w:ilvl w:val="0"/>
        <w:numId w:val="1"/>
      </w:numPr>
      <w:spacing w:lineRule="auto" w:line="36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 w:customStyle="1">
    <w:name w:val="Contenuto tabella"/>
    <w:basedOn w:val="Normal"/>
    <w:qFormat/>
    <w:pPr>
      <w:widowControl w:val="false"/>
      <w:suppressLineNumbers/>
    </w:pPr>
    <w:rPr/>
  </w:style>
  <w:style w:type="paragraph" w:styleId="Titolotabella" w:customStyle="1">
    <w:name w:val="Titolo tabella"/>
    <w:basedOn w:val="Contenutotabella"/>
    <w:qFormat/>
    <w:pPr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b8126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b8126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1170</Words>
  <Characters>6675</Characters>
  <CharactersWithSpaces>783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7:00Z</dcterms:created>
  <dc:creator>busfab0814</dc:creator>
  <dc:description/>
  <dc:language>en-US</dc:language>
  <cp:lastModifiedBy>Moschello Jennifer Nancy</cp:lastModifiedBy>
  <cp:lastPrinted>2023-03-16T08:03:00Z</cp:lastPrinted>
  <dcterms:modified xsi:type="dcterms:W3CDTF">2024-07-12T10:00:00Z</dcterms:modified>
  <cp:revision>22</cp:revision>
  <dc:subject/>
  <dc:title>DICHIARAZIONE DI CONFORMITA’ ALLE NORME DI SICUREZZA DEGLI APPARECCHI ELETTROMEDICALI E INDICAZIONI PER IL PIANO MANUTEN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