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TABELLA RIASSUNTIVA DEI REQUISITI DI MINIMA RICHIESTI 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OSTA A CURA DEL FORNITOR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OMPILARE SINTETIC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Sistema di generazione di onde d’urto di ultima generazione di tipo elettromagnetico o piezoelettrico o elettroidraulico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Idoneo per trattamenti urologici (in particolare calcolosi renale e uretera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Capace di sostenere un carico di 8-10 pazienti per seduta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Sistema idoneo anche per il trattamento di pazienti obesi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Elevata profondità focale che faciliti i trattamenti anche su pazienti obesi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Ampia superficie di accoppiamento sorgente-paziente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Puntamento sia radiologico che ecografico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Ecotomografo di ultima generazione, dotato anche di monitor televisivo, sonda aggiuntiva diagnostica e stampante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Generatore radiologico di ultima generazione, con esposizione automatica e ottimizzata (livelli di dose il più contenuti possibile) e con monitor televisivo ad alta risoluzione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Lettino elettrificato porta paziente radiotrasparente ed ergonomico, con movimenti motorizzati sui tre assi e trendelemburg,  con capacità di carico di almeno 180 kg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Dotata di consolle di controllo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Completa connettività DICOM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Minimo livello di rumorosità al fine di minimizzare l’esposizione dei lavoratori (D. Lgs. 81/08 e s.m.i.)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ata   _____/______/_________               Timbro e Firma Rappresentante Ditta   ______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316" w:footer="44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  <w:p>
    <w:pPr>
      <w:pStyle w:val="Normal"/>
      <w:spacing w:lineRule="auto" w:line="360"/>
      <w:jc w:val="right"/>
      <w:rPr/>
    </w:pPr>
    <w:r>
      <w:rPr>
        <w:i/>
      </w:rPr>
      <w:t xml:space="preserve">Pa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u w:val="single"/>
      </w:rPr>
    </w:pPr>
    <w:r>
      <w:rPr>
        <w:bCs/>
        <w:sz w:val="16"/>
        <w:szCs w:val="16"/>
      </w:rPr>
      <w:drawing>
        <wp:inline distT="0" distB="0" distL="0" distR="0">
          <wp:extent cx="1950085" cy="434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</w:t>
    </w:r>
    <w:r>
      <w:rPr>
        <w:i/>
        <w:u w:val="single"/>
      </w:rPr>
      <w:t>ALLEGATO  1B</w:t>
    </w:r>
  </w:p>
  <w:p>
    <w:pPr>
      <w:pStyle w:val="Normal"/>
      <w:spacing w:lineRule="auto" w:line="360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>
    <w:name w:val="Stileelenco"/>
    <w:basedOn w:val="Normal"/>
    <w:qFormat/>
    <w:pPr>
      <w:numPr>
        <w:ilvl w:val="0"/>
        <w:numId w:val="1"/>
      </w:num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9:00Z</dcterms:created>
  <dc:creator>busfab0814</dc:creator>
  <dc:description/>
  <cp:keywords/>
  <dc:language>en-US</dc:language>
  <cp:lastModifiedBy>albmar0515</cp:lastModifiedBy>
  <cp:lastPrinted>2019-02-15T13:40:00Z</cp:lastPrinted>
  <dcterms:modified xsi:type="dcterms:W3CDTF">2023-09-19T13:22:00Z</dcterms:modified>
  <cp:revision>4</cp:revision>
  <dc:subject/>
  <dc:title>DICHIARAZIONE DI CONFORMITA’ ALLE NORME DI SICUREZZA DEGLI APPARECCHI ELETTROMEDICALI E INDICAZIONI PER IL PIANO MANUTENZIONI</dc:title>
</cp:coreProperties>
</file>