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24"/>
        </w:rPr>
      </w:pPr>
      <w:r>
        <w:rPr>
          <w:b/>
          <w:sz w:val="26"/>
          <w:szCs w:val="26"/>
        </w:rPr>
        <w:t xml:space="preserve">DITTA OFFERENTE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     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b/>
          <w:sz w:val="16"/>
          <w:szCs w:val="24"/>
        </w:rPr>
        <w:t xml:space="preserve"> </w:t>
      </w:r>
    </w:p>
    <w:p>
      <w:pPr>
        <w:pStyle w:val="Normal"/>
        <w:tabs>
          <w:tab w:val="clear" w:pos="708"/>
          <w:tab w:val="left" w:pos="3382" w:leader="none"/>
        </w:tabs>
        <w:jc w:val="center"/>
        <w:rPr/>
      </w:pPr>
      <w:r>
        <w:rPr>
          <w:i/>
        </w:rPr>
        <w:t xml:space="preserve">(compilare un modulo per </w:t>
      </w:r>
      <w:r>
        <w:rPr>
          <w:i/>
          <w:u w:val="single"/>
        </w:rPr>
        <w:t>ciascuna tipologia di apparecchiatura</w:t>
      </w:r>
      <w:r>
        <w:rPr>
          <w:i/>
        </w:rPr>
        <w:t xml:space="preserve"> offerta, </w:t>
      </w:r>
      <w:r>
        <w:rPr>
          <w:i/>
          <w:u w:val="single"/>
        </w:rPr>
        <w:t>senza alcun riferimento ai prezzi)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TI RELATIVI ALL’APPARECCHIATURA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sz w:val="16"/>
          <w:szCs w:val="22"/>
        </w:rPr>
      </w:pPr>
      <w:r>
        <w:rPr>
          <w:b/>
          <w:sz w:val="18"/>
          <w:szCs w:val="18"/>
        </w:rPr>
        <w:t xml:space="preserve">TIPOLOGI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sz w:val="16"/>
          <w:szCs w:val="22"/>
        </w:rPr>
      </w:pPr>
      <w:r>
        <w:rPr>
          <w:sz w:val="18"/>
          <w:szCs w:val="18"/>
        </w:rPr>
        <w:t xml:space="preserve">FABBRICANTE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>MODELLO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2"/>
          <w:szCs w:val="22"/>
        </w:rPr>
        <w:tab/>
        <w:tab/>
      </w:r>
      <w:r>
        <w:rPr>
          <w:sz w:val="18"/>
          <w:szCs w:val="18"/>
        </w:rPr>
        <w:t xml:space="preserve">COD. ART. FABBRICANTE (REF)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CND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Cs/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n° REPERTORIO Disp Med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</w:r>
    </w:p>
    <w:tbl>
      <w:tblPr>
        <w:tblW w:w="1038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9"/>
        <w:gridCol w:w="900"/>
        <w:gridCol w:w="900"/>
        <w:gridCol w:w="540"/>
        <w:gridCol w:w="3060"/>
        <w:gridCol w:w="1080"/>
      </w:tblGrid>
      <w:tr>
        <w:trPr>
          <w:trHeight w:val="340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b/>
              </w:rPr>
              <w:t xml:space="preserve">PIANO MANUTENZIONE </w:t>
            </w:r>
            <w:r>
              <w:rPr>
                <w:bCs/>
                <w:sz w:val="16"/>
                <w:szCs w:val="16"/>
              </w:rPr>
              <w:t>come previsto da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FABBRICAN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e dal</w:t>
            </w:r>
            <w:r>
              <w:rPr>
                <w:b/>
                <w:sz w:val="16"/>
                <w:szCs w:val="16"/>
              </w:rPr>
              <w:t xml:space="preserve"> MANUALE D’USO/SERVICE </w:t>
            </w:r>
            <w:r>
              <w:rPr>
                <w:bCs/>
                <w:sz w:val="16"/>
                <w:szCs w:val="16"/>
              </w:rPr>
              <w:t>e/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alla</w:t>
            </w:r>
            <w:r>
              <w:rPr>
                <w:b/>
                <w:sz w:val="16"/>
                <w:szCs w:val="16"/>
              </w:rPr>
              <w:t xml:space="preserve"> norma specifica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onsigli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bligat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ic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g. Manuale d’uso/service</w:t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TENZIONI PREVENTIV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llegare eventuale checkli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8_4272587986"/>
            <w:bookmarkStart w:id="1" w:name="__Fieldmark__8_4272587986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9_4272587986"/>
            <w:bookmarkStart w:id="3" w:name="__Fieldmark__9_4272587986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10_4272587986"/>
            <w:bookmarkStart w:id="5" w:name="__Fieldmark__10_4272587986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11_4272587986"/>
            <w:bookmarkStart w:id="7" w:name="__Fieldmark__11_4272587986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2_4272587986"/>
            <w:bookmarkStart w:id="9" w:name="__Fieldmark__12_4272587986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3_4272587986"/>
            <w:bookmarkStart w:id="11" w:name="__Fieldmark__13_4272587986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4_4272587986"/>
            <w:bookmarkStart w:id="13" w:name="__Fieldmark__14_4272587986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IFICHE DI SICUREZZA ELETTRICA 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7_4272587986"/>
            <w:bookmarkStart w:id="15" w:name="__Fieldmark__17_4272587986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8_4272587986"/>
            <w:bookmarkStart w:id="17" w:name="__Fieldmark__18_4272587986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9_4272587986"/>
            <w:bookmarkStart w:id="19" w:name="__Fieldmark__19_4272587986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20_4272587986"/>
            <w:bookmarkStart w:id="21" w:name="__Fieldmark__20_4272587986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21_4272587986"/>
            <w:bookmarkStart w:id="23" w:name="__Fieldmark__21_4272587986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2_4272587986"/>
            <w:bookmarkStart w:id="25" w:name="__Fieldmark__22_4272587986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3_4272587986"/>
            <w:bookmarkStart w:id="27" w:name="__Fieldmark__23_4272587986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4_4272587986"/>
            <w:bookmarkStart w:id="29" w:name="__Fieldmark__24_4272587986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25_4272587986"/>
            <w:bookmarkStart w:id="31" w:name="__Fieldmark__25_4272587986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IFICHE PRESTAZIONALI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29_4272587986"/>
            <w:bookmarkStart w:id="33" w:name="__Fieldmark__29_4272587986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30_4272587986"/>
            <w:bookmarkStart w:id="35" w:name="__Fieldmark__30_4272587986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31_4272587986"/>
            <w:bookmarkStart w:id="37" w:name="__Fieldmark__31_4272587986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32_4272587986"/>
            <w:bookmarkStart w:id="39" w:name="__Fieldmark__32_4272587986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33_4272587986"/>
            <w:bookmarkStart w:id="41" w:name="__Fieldmark__33_4272587986"/>
            <w:bookmarkEnd w:id="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4_4272587986"/>
            <w:bookmarkStart w:id="43" w:name="__Fieldmark__34_4272587986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5_4272587986"/>
            <w:bookmarkStart w:id="45" w:name="__Fieldmark__35_4272587986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LI DI QUALITA’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es. apparecchiatura diagnostica per immag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8_4272587986"/>
            <w:bookmarkStart w:id="47" w:name="__Fieldmark__38_4272587986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9_4272587986"/>
            <w:bookmarkStart w:id="49" w:name="__Fieldmark__39_4272587986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40_4272587986"/>
            <w:bookmarkStart w:id="51" w:name="__Fieldmark__40_4272587986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1_4272587986"/>
            <w:bookmarkStart w:id="53" w:name="__Fieldmark__41_4272587986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2_4272587986"/>
            <w:bookmarkStart w:id="55" w:name="__Fieldmark__42_4272587986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3_4272587986"/>
            <w:bookmarkStart w:id="57" w:name="__Fieldmark__43_4272587986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4_4272587986"/>
            <w:bookmarkStart w:id="59" w:name="__Fieldmark__44_4272587986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TURE/CALIBRAZI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7_4272587986"/>
            <w:bookmarkStart w:id="61" w:name="__Fieldmark__47_4272587986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8_4272587986"/>
            <w:bookmarkStart w:id="63" w:name="__Fieldmark__48_4272587986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9_4272587986"/>
            <w:bookmarkStart w:id="65" w:name="__Fieldmark__49_4272587986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50_4272587986"/>
            <w:bookmarkStart w:id="67" w:name="__Fieldmark__50_4272587986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1_4272587986"/>
            <w:bookmarkStart w:id="69" w:name="__Fieldmark__51_4272587986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52_4272587986"/>
            <w:bookmarkStart w:id="71" w:name="__Fieldmark__52_4272587986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3_4272587986"/>
            <w:bookmarkStart w:id="73" w:name="__Fieldmark__53_4272587986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OSTITUZIONE BATTERIA </w:t>
            </w:r>
            <w:r>
              <w:rPr>
                <w:sz w:val="16"/>
                <w:szCs w:val="16"/>
              </w:rPr>
              <w:t>(es: interna, tampone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8_4272587986"/>
            <w:bookmarkStart w:id="75" w:name="__Fieldmark__58_4272587986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9_4272587986"/>
            <w:bookmarkStart w:id="77" w:name="__Fieldmark__59_4272587986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60_4272587986"/>
            <w:bookmarkStart w:id="79" w:name="__Fieldmark__60_4272587986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61_4272587986"/>
            <w:bookmarkStart w:id="81" w:name="__Fieldmark__61_4272587986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62_4272587986"/>
            <w:bookmarkStart w:id="83" w:name="__Fieldmark__62_4272587986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3_4272587986"/>
            <w:bookmarkStart w:id="85" w:name="__Fieldmark__63_4272587986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4_4272587986"/>
            <w:bookmarkStart w:id="87" w:name="__Fieldmark__64_4272587986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5_4272587986"/>
            <w:bookmarkStart w:id="89" w:name="__Fieldmark__65_4272587986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67_4272587986"/>
            <w:bookmarkStart w:id="91" w:name="__Fieldmark__67_4272587986"/>
            <w:bookmarkEnd w:id="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8_4272587986"/>
            <w:bookmarkStart w:id="93" w:name="__Fieldmark__68_4272587986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OSTITUZIONE MATERIALE USURABILE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75_4272587986"/>
            <w:bookmarkStart w:id="95" w:name="__Fieldmark__75_4272587986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76_4272587986"/>
            <w:bookmarkStart w:id="97" w:name="__Fieldmark__76_4272587986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77_4272587986"/>
            <w:bookmarkStart w:id="99" w:name="__Fieldmark__77_4272587986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78_4272587986"/>
            <w:bookmarkStart w:id="101" w:name="__Fieldmark__78_4272587986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79_4272587986"/>
            <w:bookmarkStart w:id="103" w:name="__Fieldmark__79_4272587986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80_4272587986"/>
            <w:bookmarkStart w:id="105" w:name="__Fieldmark__80_4272587986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81_4272587986"/>
            <w:bookmarkStart w:id="107" w:name="__Fieldmark__81_4272587986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82_4272587986"/>
            <w:bookmarkStart w:id="109" w:name="__Fieldmark__82_4272587986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83_4272587986"/>
            <w:bookmarkStart w:id="111" w:name="__Fieldmark__83_4272587986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84_4272587986"/>
            <w:bookmarkStart w:id="113" w:name="__Fieldmark__84_4272587986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5_4272587986"/>
            <w:bookmarkStart w:id="115" w:name="__Fieldmark__85_4272587986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7_4272587986"/>
            <w:bookmarkStart w:id="117" w:name="__Fieldmark__87_4272587986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88_4272587986"/>
            <w:bookmarkStart w:id="119" w:name="__Fieldmark__88_4272587986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90_4272587986"/>
            <w:bookmarkStart w:id="121" w:name="__Fieldmark__90_4272587986"/>
            <w:bookmarkEnd w:id="1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91_4272587986"/>
            <w:bookmarkStart w:id="123" w:name="__Fieldmark__91_4272587986"/>
            <w:bookmarkEnd w:id="1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506"/>
        <w:gridCol w:w="253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RATTAMENTO DATI PERSONAL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lassificazione GDPR: Regolamento Generale (UE) 2016/679)</w:t>
            </w:r>
          </w:p>
        </w:tc>
      </w:tr>
      <w:tr>
        <w:trPr>
          <w:trHeight w:val="43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pparecchiatura gestisce dati del paziente?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96_4272587986"/>
            <w:bookmarkStart w:id="125" w:name="__Fieldmark__96_4272587986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, nessun dato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97_4272587986"/>
            <w:bookmarkStart w:id="127" w:name="__Fieldmark__97_4272587986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olo dati paziente corrente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98_4272587986"/>
            <w:bookmarkStart w:id="129" w:name="__Fieldmark__98_4272587986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ì, con archivio dati pazient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TI RELATIVI ALL’ASSISTENZA TECNICA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16"/>
          <w:szCs w:val="22"/>
        </w:rPr>
      </w:pPr>
      <w:r>
        <w:rPr>
          <w:sz w:val="18"/>
          <w:szCs w:val="18"/>
        </w:rPr>
        <w:t>Nome ditta: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Testo1 Copy 34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  <w:tab/>
        <w:tab/>
      </w:r>
      <w:r>
        <w:rPr>
          <w:bCs/>
          <w:sz w:val="16"/>
          <w:szCs w:val="22"/>
        </w:rPr>
        <w:t>Partita Iva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Testo1 Copy 35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Indirizzo (sede legale): </w:t>
      </w:r>
      <w:r>
        <w:fldChar w:fldCharType="begin">
          <w:ffData>
            <w:name w:val="Testo1 Copy 36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Testo1 Copy 37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Testo1 Copy 38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Indirizzo (sede operativa): </w:t>
      </w:r>
      <w:r>
        <w:fldChar w:fldCharType="begin">
          <w:ffData>
            <w:name w:val="Testo1 Copy 39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Testo1 Copy 40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Testo1 Copy 41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8"/>
          <w:szCs w:val="18"/>
        </w:rPr>
        <w:t>Mail Assistenza Tecnica</w:t>
      </w:r>
      <w:r>
        <w:rPr>
          <w:b/>
          <w:sz w:val="16"/>
          <w:szCs w:val="22"/>
        </w:rPr>
        <w:t xml:space="preserve">: </w:t>
      </w:r>
      <w:r>
        <w:fldChar w:fldCharType="begin">
          <w:ffData>
            <w:name w:val="Testo1 Copy 4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Saranno ritenute inviate ufficialmente le richieste di assistenza trasmesse tramite mail. Si prega di notificare eventuali variazioni nel tempo dei contatti sopraindicati.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03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TI RELATIVI ALL’OFFER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sz w:val="24"/>
          <w:szCs w:val="24"/>
        </w:rPr>
        <w:t xml:space="preserve">DURATA GARANZIA (O CONTRATTO) : </w:t>
      </w:r>
      <w:r>
        <w:fldChar w:fldCharType="begin">
          <w:ffData>
            <w:name w:val="Testo1 Copy 4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     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4"/>
          <w:szCs w:val="24"/>
        </w:rPr>
        <w:t>mesi</w:t>
        <w:tab/>
      </w:r>
      <w:r>
        <w:rPr>
          <w:b/>
        </w:rPr>
        <w:t xml:space="preserve">CIG: </w:t>
      </w:r>
      <w:r>
        <w:fldChar w:fldCharType="begin">
          <w:ffData>
            <w:name w:val="Testo1 Copy 44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</w:rPr>
        <w:t xml:space="preserve"> (</w:t>
      </w:r>
      <w:r>
        <w:rPr>
          <w:b/>
        </w:rPr>
        <w:t xml:space="preserve">LOTTO </w:t>
      </w:r>
      <w:r>
        <w:fldChar w:fldCharType="begin">
          <w:ffData>
            <w:name w:val="Testo1 Copy 4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</w:rPr>
        <w:t>)</w:t>
      </w:r>
    </w:p>
    <w:p>
      <w:pPr>
        <w:pStyle w:val="Normal"/>
        <w:jc w:val="both"/>
        <w:rPr>
          <w:sz w:val="16"/>
          <w:szCs w:val="22"/>
        </w:rPr>
      </w:pPr>
      <w:r>
        <w:rPr>
          <w:b/>
        </w:rPr>
        <w:t>POS. AMMINISTRATIVA</w:t>
      </w:r>
      <w:r>
        <w:rPr>
          <w:b/>
          <w:sz w:val="16"/>
          <w:szCs w:val="24"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111_4272587986"/>
      <w:bookmarkStart w:id="131" w:name="__Fieldmark__111_4272587986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22"/>
        </w:rPr>
        <w:t xml:space="preserve">ACQUIST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112_4272587986"/>
      <w:bookmarkStart w:id="133" w:name="__Fieldmark__112_4272587986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22"/>
        </w:rPr>
        <w:t xml:space="preserve">DONAZIONE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113_4272587986"/>
      <w:bookmarkStart w:id="135" w:name="__Fieldmark__113_4272587986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22"/>
        </w:rPr>
        <w:t xml:space="preserve">LOCAZIO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114_4272587986"/>
      <w:bookmarkStart w:id="137" w:name="__Fieldmark__114_4272587986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22"/>
        </w:rPr>
        <w:t xml:space="preserve">SERVIC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8" w:name="__Fieldmark__115_4272587986"/>
      <w:bookmarkStart w:id="139" w:name="__Fieldmark__115_4272587986"/>
      <w:bookmarkEnd w:id="1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22"/>
        </w:rPr>
        <w:t xml:space="preserve">COMODAT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0" w:name="__Fieldmark__116_4272587986"/>
      <w:bookmarkStart w:id="141" w:name="__Fieldmark__116_4272587986"/>
      <w:bookmarkEnd w:id="1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fldChar w:fldCharType="begin">
          <w:ffData>
            <w:name w:val="Testo1 Copy 46"/>
            <w:enabled/>
            <w:calcOnExit w:val="0"/>
            <w:textInput/>
          </w:ffData>
        </w:fldChar>
      </w:r>
      <w:r>
        <w:rPr>
          <w:sz w:val="16"/>
          <w:szCs w:val="16"/>
          <w:bCs/>
        </w:rPr>
        <w:instrText xml:space="preserve"> FORMTEXT </w:instrText>
      </w:r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separate"/>
      </w:r>
      <w:r>
        <w:rPr>
          <w:bCs/>
          <w:sz w:val="16"/>
          <w:szCs w:val="16"/>
        </w:rPr>
        <w:t>     </w:t>
      </w:r>
      <w:r/>
      <w:r>
        <w:rPr>
          <w:sz w:val="16"/>
          <w:szCs w:val="16"/>
          <w:bCs/>
        </w:rPr>
        <w:fldChar w:fldCharType="end"/>
      </w: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MPI DI CONSEGN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dalla data di invio dell’ordi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Testo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119_4272587986"/>
            <w:bookmarkStart w:id="143" w:name="__Fieldmark__119_4272587986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olari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120_4272587986"/>
            <w:bookmarkStart w:id="145" w:name="__Fieldmark__120_4272587986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avorativi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>PENALE TEMPI DI CONSEGNA</w:t>
            </w:r>
            <w:r>
              <w:rPr>
                <w:i/>
                <w:sz w:val="18"/>
                <w:szCs w:val="18"/>
              </w:rPr>
              <w:t xml:space="preserve"> (come da capitolat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46" w:name="__Fieldmark__121_4272587986"/>
            <w:bookmarkStart w:id="147" w:name="__Fieldmark__121_4272587986"/>
            <w:bookmarkEnd w:id="14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on previs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48" w:name="__Fieldmark__122_4272587986"/>
            <w:bookmarkStart w:id="149" w:name="__Fieldmark__122_4272587986"/>
            <w:bookmarkEnd w:id="14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fldChar w:fldCharType="begin">
                <w:ffData>
                  <w:name w:val="Testo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/gior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50" w:name="__Fieldmark__124_4272587986"/>
            <w:bookmarkStart w:id="151" w:name="__Fieldmark__124_4272587986"/>
            <w:bookmarkEnd w:id="15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olar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52" w:name="__Fieldmark__125_4272587986"/>
            <w:bookmarkStart w:id="153" w:name="__Fieldmark__125_4272587986"/>
            <w:bookmarkEnd w:id="15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lavorativo  I. E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l periodo di garanzia (o contratto) la ditta svolgerà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990"/>
        <w:gridCol w:w="2880"/>
        <w:gridCol w:w="720"/>
      </w:tblGrid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 SU CHIAMATA FULL RISK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126_4272587986"/>
            <w:bookmarkStart w:id="155" w:name="__Fieldmark__126_4272587986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ILLIMITAT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6" w:name="__Fieldmark__127_4272587986"/>
            <w:bookmarkStart w:id="157" w:name="__Fieldmark__127_4272587986"/>
            <w:bookmarkEnd w:id="1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sto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/anno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8" w:name="__Fieldmark__129_4272587986"/>
            <w:bookmarkStart w:id="159" w:name="__Fieldmark__129_4272587986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SU CHIAMATA presso AUS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__Fieldmark__130_4272587986"/>
            <w:bookmarkStart w:id="161" w:name="__Fieldmark__130_4272587986"/>
            <w:bookmarkEnd w:id="1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2" w:name="__Fieldmark__131_4272587986"/>
            <w:bookmarkStart w:id="163" w:name="__Fieldmark__131_4272587986"/>
            <w:bookmarkEnd w:id="1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NO </w:t>
            </w:r>
            <w:r>
              <w:rPr>
                <w:b/>
                <w:bCs/>
              </w:rPr>
              <w:t>*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ZZI DI RICAMBIO INCLUS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4" w:name="__Fieldmark__132_4272587986"/>
            <w:bookmarkStart w:id="165" w:name="__Fieldmark__132_4272587986"/>
            <w:bookmarkEnd w:id="1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6" w:name="__Fieldmark__133_4272587986"/>
            <w:bookmarkStart w:id="167" w:name="__Fieldmark__133_4272587986"/>
            <w:bookmarkEnd w:id="1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IORNAMENTI SOFTWARE INCLUS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8" w:name="__Fieldmark__134_4272587986"/>
            <w:bookmarkStart w:id="169" w:name="__Fieldmark__134_4272587986"/>
            <w:bookmarkEnd w:id="1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0" w:name="__Fieldmark__135_4272587986"/>
            <w:bookmarkStart w:id="171" w:name="__Fieldmark__135_4272587986"/>
            <w:bookmarkEnd w:id="1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IORNAMENTI HARDWARE INCLUS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2" w:name="__Fieldmark__136_4272587986"/>
            <w:bookmarkStart w:id="173" w:name="__Fieldmark__136_4272587986"/>
            <w:bookmarkEnd w:id="1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4" w:name="__Fieldmark__137_4272587986"/>
            <w:bookmarkStart w:id="175" w:name="__Fieldmark__137_4272587986"/>
            <w:bookmarkEnd w:id="1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NIBILITA’ FORNITURA APPARECCHIO SOSTITUTIVO (MULETTO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6" w:name="__Fieldmark__138_4272587986"/>
            <w:bookmarkStart w:id="177" w:name="__Fieldmark__138_4272587986"/>
            <w:bookmarkEnd w:id="1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8" w:name="__Fieldmark__139_4272587986"/>
            <w:bookmarkStart w:id="179" w:name="__Fieldmark__139_4272587986"/>
            <w:bookmarkEnd w:id="1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I DI INIZIO INTERVENTO TECNICO</w:t>
            </w:r>
            <w:r>
              <w:rPr>
                <w:sz w:val="16"/>
                <w:szCs w:val="16"/>
              </w:rPr>
              <w:t xml:space="preserve"> (dalla notifica via call center o mail o fax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Testo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 o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0" w:name="__Fieldmark__141_4272587986"/>
            <w:bookmarkStart w:id="181" w:name="__Fieldmark__141_4272587986"/>
            <w:bookmarkEnd w:id="1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olar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2" w:name="__Fieldmark__142_4272587986"/>
            <w:bookmarkStart w:id="183" w:name="__Fieldmark__142_4272587986"/>
            <w:bookmarkEnd w:id="1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lavorative</w:t>
            </w:r>
          </w:p>
        </w:tc>
      </w:tr>
      <w:tr>
        <w:trPr>
          <w:trHeight w:val="260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NALE TEMPI DI INIZIO INTERVENTO TECNICO (come da capitolato)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84" w:name="__Fieldmark__143_4272587986"/>
            <w:bookmarkStart w:id="185" w:name="__Fieldmark__143_4272587986"/>
            <w:bookmarkEnd w:id="18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on previs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86" w:name="__Fieldmark__144_4272587986"/>
            <w:bookmarkStart w:id="187" w:name="__Fieldmark__144_4272587986"/>
            <w:bookmarkEnd w:id="18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fldChar w:fldCharType="begin">
                <w:ffData>
                  <w:name w:val="Testo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/gior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88" w:name="__Fieldmark__146_4272587986"/>
            <w:bookmarkStart w:id="189" w:name="__Fieldmark__146_4272587986"/>
            <w:bookmarkEnd w:id="18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olar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90" w:name="__Fieldmark__147_4272587986"/>
            <w:bookmarkStart w:id="191" w:name="__Fieldmark__147_4272587986"/>
            <w:bookmarkEnd w:id="19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lavorativo  I. E.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I DI FINE INTERVENTO TECNICO </w:t>
            </w:r>
            <w:r>
              <w:rPr>
                <w:sz w:val="16"/>
                <w:szCs w:val="16"/>
              </w:rPr>
              <w:t>(dalla notifica via call center o mail o fax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Testo1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 o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2" w:name="__Fieldmark__149_4272587986"/>
            <w:bookmarkStart w:id="193" w:name="__Fieldmark__149_4272587986"/>
            <w:bookmarkEnd w:id="1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olar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4" w:name="__Fieldmark__150_4272587986"/>
            <w:bookmarkStart w:id="195" w:name="__Fieldmark__150_4272587986"/>
            <w:bookmarkEnd w:id="1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lavorative</w:t>
            </w:r>
          </w:p>
        </w:tc>
      </w:tr>
      <w:tr>
        <w:trPr>
          <w:trHeight w:val="284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NALE TEMPI DI FINE INTERVENTO TECNICO (come da capitolato)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96" w:name="__Fieldmark__151_4272587986"/>
            <w:bookmarkStart w:id="197" w:name="__Fieldmark__151_4272587986"/>
            <w:bookmarkEnd w:id="19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on previs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98" w:name="__Fieldmark__152_4272587986"/>
            <w:bookmarkStart w:id="199" w:name="__Fieldmark__152_4272587986"/>
            <w:bookmarkEnd w:id="19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fldChar w:fldCharType="begin">
                <w:ffData>
                  <w:name w:val="Testo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/gior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00" w:name="__Fieldmark__154_4272587986"/>
            <w:bookmarkStart w:id="201" w:name="__Fieldmark__154_4272587986"/>
            <w:bookmarkEnd w:id="20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olar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02" w:name="__Fieldmark__155_4272587986"/>
            <w:bookmarkStart w:id="203" w:name="__Fieldmark__155_4272587986"/>
            <w:bookmarkEnd w:id="20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lavorativo  I. E.</w:t>
            </w:r>
          </w:p>
        </w:tc>
      </w:tr>
      <w:tr>
        <w:trPr>
          <w:trHeight w:val="286" w:hRule="exac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VERIFICHE DI SICUREZZA ELETTRICA </w:t>
            </w:r>
            <w:r>
              <w:rPr>
                <w:sz w:val="16"/>
                <w:szCs w:val="16"/>
              </w:rPr>
              <w:t>al termine di interventi di manutenzione correttiva (nei casi previsti da normativa es. EN 6235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4" w:name="__Fieldmark__156_4272587986"/>
            <w:bookmarkStart w:id="205" w:name="__Fieldmark__156_4272587986"/>
            <w:bookmarkEnd w:id="2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I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MASSIMO GIORNI DI FERMO MACCHINA/ANN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Testo1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 o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6" w:name="__Fieldmark__158_4272587986"/>
            <w:bookmarkStart w:id="207" w:name="__Fieldmark__158_4272587986"/>
            <w:bookmarkEnd w:id="2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solar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8" w:name="__Fieldmark__159_4272587986"/>
            <w:bookmarkStart w:id="209" w:name="__Fieldmark__159_4272587986"/>
            <w:bookmarkEnd w:id="2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8"/>
                <w:szCs w:val="18"/>
              </w:rPr>
              <w:t xml:space="preserve"> lavorativi</w:t>
            </w:r>
          </w:p>
        </w:tc>
      </w:tr>
      <w:tr>
        <w:trPr>
          <w:trHeight w:val="284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NALE N°MAX GG FERMO MACCHINA/ANNO (come da capitolato)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10" w:name="__Fieldmark__160_4272587986"/>
            <w:bookmarkStart w:id="211" w:name="__Fieldmark__160_4272587986"/>
            <w:bookmarkEnd w:id="21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on previs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12" w:name="__Fieldmark__161_4272587986"/>
            <w:bookmarkStart w:id="213" w:name="__Fieldmark__161_4272587986"/>
            <w:bookmarkEnd w:id="21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fldChar w:fldCharType="begin">
                <w:ffData>
                  <w:name w:val="Testo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/gior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14" w:name="__Fieldmark__163_4272587986"/>
            <w:bookmarkStart w:id="215" w:name="__Fieldmark__163_4272587986"/>
            <w:bookmarkEnd w:id="21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olar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16" w:name="__Fieldmark__164_4272587986"/>
            <w:bookmarkStart w:id="217" w:name="__Fieldmark__164_4272587986"/>
            <w:bookmarkEnd w:id="21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lavorativo  I. E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519"/>
        <w:gridCol w:w="3881"/>
      </w:tblGrid>
      <w:tr>
        <w:trPr>
          <w:trHeight w:val="340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</w:rPr>
              <w:t xml:space="preserve">PIANO MANUTENZIONE </w:t>
            </w:r>
            <w:r>
              <w:rPr>
                <w:b/>
                <w:sz w:val="18"/>
                <w:szCs w:val="18"/>
                <w:u w:val="single"/>
              </w:rPr>
              <w:t>come da offerta</w:t>
            </w:r>
            <w:r>
              <w:rPr>
                <w:bCs/>
                <w:sz w:val="18"/>
                <w:szCs w:val="18"/>
              </w:rPr>
              <w:t xml:space="preserve"> (nel rispetto delle </w:t>
            </w:r>
            <w:r>
              <w:rPr>
                <w:b/>
                <w:sz w:val="18"/>
                <w:szCs w:val="18"/>
              </w:rPr>
              <w:t xml:space="preserve">condizioni minime </w:t>
            </w:r>
            <w:r>
              <w:rPr>
                <w:bCs/>
                <w:sz w:val="18"/>
                <w:szCs w:val="18"/>
              </w:rPr>
              <w:t>indicate</w:t>
            </w:r>
            <w:r>
              <w:rPr>
                <w:b/>
                <w:sz w:val="18"/>
                <w:szCs w:val="18"/>
              </w:rPr>
              <w:t xml:space="preserve"> in capitolato e dal fabbricante </w:t>
            </w:r>
            <w:r>
              <w:rPr>
                <w:bCs/>
                <w:sz w:val="18"/>
                <w:szCs w:val="18"/>
              </w:rPr>
              <w:t>suindicate)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CONTROLLI </w:t>
            </w:r>
            <w:r>
              <w:rPr>
                <w:b/>
                <w:sz w:val="16"/>
                <w:szCs w:val="16"/>
              </w:rPr>
              <w:t>svolti dalla ditta in garanzia (o contratto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A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iodicità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I PREVEN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8" w:name="__Fieldmark__165_4272587986"/>
            <w:bookmarkStart w:id="219" w:name="__Fieldmark__165_4272587986"/>
            <w:bookmarkEnd w:id="2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0" w:name="__Fieldmark__166_4272587986"/>
            <w:bookmarkStart w:id="221" w:name="__Fieldmark__166_4272587986"/>
            <w:bookmarkEnd w:id="2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2" w:name="__Fieldmark__167_4272587986"/>
            <w:bookmarkStart w:id="223" w:name="__Fieldmark__167_4272587986"/>
            <w:bookmarkEnd w:id="2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4" w:name="__Fieldmark__168_4272587986"/>
            <w:bookmarkStart w:id="225" w:name="__Fieldmark__168_4272587986"/>
            <w:bookmarkEnd w:id="2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6" w:name="__Fieldmark__169_4272587986"/>
            <w:bookmarkStart w:id="227" w:name="__Fieldmark__169_4272587986"/>
            <w:bookmarkEnd w:id="2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ENALE MANUTENZIONE PREVENTIVA NON ESEGUITA (come da capitolato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28" w:name="__Fieldmark__171_4272587986"/>
            <w:bookmarkStart w:id="229" w:name="__Fieldmark__171_4272587986"/>
            <w:bookmarkEnd w:id="22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on previs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30" w:name="__Fieldmark__172_4272587986"/>
            <w:bookmarkStart w:id="231" w:name="__Fieldmark__172_4272587986"/>
            <w:bookmarkEnd w:id="23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fldChar w:fldCharType="begin">
                <w:ffData>
                  <w:name w:val="Testo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I. E.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HE DI SICUREZZA ELETTR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2" w:name="__Fieldmark__174_4272587986"/>
            <w:bookmarkStart w:id="233" w:name="__Fieldmark__174_4272587986"/>
            <w:bookmarkEnd w:id="2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4" w:name="__Fieldmark__175_4272587986"/>
            <w:bookmarkStart w:id="235" w:name="__Fieldmark__175_4272587986"/>
            <w:bookmarkEnd w:id="2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6" w:name="__Fieldmark__176_4272587986"/>
            <w:bookmarkStart w:id="237" w:name="__Fieldmark__176_4272587986"/>
            <w:bookmarkEnd w:id="2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8" w:name="__Fieldmark__177_4272587986"/>
            <w:bookmarkStart w:id="239" w:name="__Fieldmark__177_4272587986"/>
            <w:bookmarkEnd w:id="2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0" w:name="__Fieldmark__178_4272587986"/>
            <w:bookmarkStart w:id="241" w:name="__Fieldmark__178_4272587986"/>
            <w:bookmarkEnd w:id="2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2" w:name="__Fieldmark__179_4272587986"/>
            <w:bookmarkStart w:id="243" w:name="__Fieldmark__179_4272587986"/>
            <w:bookmarkEnd w:id="2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4" w:name="__Fieldmark__180_4272587986"/>
            <w:bookmarkStart w:id="245" w:name="__Fieldmark__180_4272587986"/>
            <w:bookmarkEnd w:id="2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IFICHE PRESTAZIO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Testo1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6" w:name="__Fieldmark__183_4272587986"/>
            <w:bookmarkStart w:id="247" w:name="__Fieldmark__183_4272587986"/>
            <w:bookmarkEnd w:id="2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8" w:name="__Fieldmark__184_4272587986"/>
            <w:bookmarkStart w:id="249" w:name="__Fieldmark__184_4272587986"/>
            <w:bookmarkEnd w:id="2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0" w:name="__Fieldmark__185_4272587986"/>
            <w:bookmarkStart w:id="251" w:name="__Fieldmark__185_4272587986"/>
            <w:bookmarkEnd w:id="2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2" w:name="__Fieldmark__186_4272587986"/>
            <w:bookmarkStart w:id="253" w:name="__Fieldmark__186_4272587986"/>
            <w:bookmarkEnd w:id="2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4" w:name="__Fieldmark__187_4272587986"/>
            <w:bookmarkStart w:id="255" w:name="__Fieldmark__187_4272587986"/>
            <w:bookmarkEnd w:id="2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LI DI QUALITA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es. apparecchiatura diagnostica per immagi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6" w:name="__Fieldmark__189_4272587986"/>
            <w:bookmarkStart w:id="257" w:name="__Fieldmark__189_4272587986"/>
            <w:bookmarkEnd w:id="2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8" w:name="__Fieldmark__190_4272587986"/>
            <w:bookmarkStart w:id="259" w:name="__Fieldmark__190_4272587986"/>
            <w:bookmarkEnd w:id="2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0" w:name="__Fieldmark__191_4272587986"/>
            <w:bookmarkStart w:id="261" w:name="__Fieldmark__191_4272587986"/>
            <w:bookmarkEnd w:id="2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2" w:name="__Fieldmark__192_4272587986"/>
            <w:bookmarkStart w:id="263" w:name="__Fieldmark__192_4272587986"/>
            <w:bookmarkEnd w:id="2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4" w:name="__Fieldmark__193_4272587986"/>
            <w:bookmarkStart w:id="265" w:name="__Fieldmark__193_4272587986"/>
            <w:bookmarkEnd w:id="2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ARATURE/CALIBR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6" w:name="__Fieldmark__195_4272587986"/>
            <w:bookmarkStart w:id="267" w:name="__Fieldmark__195_4272587986"/>
            <w:bookmarkEnd w:id="2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8" w:name="__Fieldmark__196_4272587986"/>
            <w:bookmarkStart w:id="269" w:name="__Fieldmark__196_4272587986"/>
            <w:bookmarkEnd w:id="2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0" w:name="__Fieldmark__197_4272587986"/>
            <w:bookmarkStart w:id="271" w:name="__Fieldmark__197_4272587986"/>
            <w:bookmarkEnd w:id="2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2" w:name="__Fieldmark__198_4272587986"/>
            <w:bookmarkStart w:id="273" w:name="__Fieldmark__198_4272587986"/>
            <w:bookmarkEnd w:id="2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4" w:name="__Fieldmark__199_4272587986"/>
            <w:bookmarkStart w:id="275" w:name="__Fieldmark__199_4272587986"/>
            <w:bookmarkEnd w:id="2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ITUZIONE BATTERIA</w:t>
            </w:r>
            <w:r>
              <w:rPr>
                <w:sz w:val="16"/>
                <w:szCs w:val="16"/>
              </w:rPr>
              <w:t xml:space="preserve"> (es: interna, tampone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Testo1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Testo1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6" w:name="__Fieldmark__203_4272587986"/>
            <w:bookmarkStart w:id="277" w:name="__Fieldmark__203_4272587986"/>
            <w:bookmarkEnd w:id="2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8" w:name="__Fieldmark__204_4272587986"/>
            <w:bookmarkStart w:id="279" w:name="__Fieldmark__204_4272587986"/>
            <w:bookmarkEnd w:id="2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0" w:name="__Fieldmark__205_4272587986"/>
            <w:bookmarkStart w:id="281" w:name="__Fieldmark__205_4272587986"/>
            <w:bookmarkEnd w:id="2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2" w:name="__Fieldmark__206_4272587986"/>
            <w:bookmarkStart w:id="283" w:name="__Fieldmark__206_4272587986"/>
            <w:bookmarkEnd w:id="2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4" w:name="__Fieldmark__207_4272587986"/>
            <w:bookmarkStart w:id="285" w:name="__Fieldmark__207_4272587986"/>
            <w:bookmarkEnd w:id="2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6" w:name="__Fieldmark__208_4272587986"/>
            <w:bookmarkStart w:id="287" w:name="__Fieldmark__208_4272587986"/>
            <w:bookmarkEnd w:id="2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8" w:name="__Fieldmark__210_4272587986"/>
            <w:bookmarkStart w:id="289" w:name="__Fieldmark__210_4272587986"/>
            <w:bookmarkEnd w:id="2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0" w:name="__Fieldmark__211_4272587986"/>
            <w:bookmarkStart w:id="291" w:name="__Fieldmark__211_4272587986"/>
            <w:bookmarkEnd w:id="2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2" w:name="__Fieldmark__212_4272587986"/>
            <w:bookmarkStart w:id="293" w:name="__Fieldmark__212_4272587986"/>
            <w:bookmarkEnd w:id="2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4" w:name="__Fieldmark__213_4272587986"/>
            <w:bookmarkStart w:id="295" w:name="__Fieldmark__213_4272587986"/>
            <w:bookmarkEnd w:id="2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ITUZIONE MATERIALE USURABIL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Testo1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Testo1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Testo1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6" w:name="__Fieldmark__218_4272587986"/>
            <w:bookmarkStart w:id="297" w:name="__Fieldmark__218_4272587986"/>
            <w:bookmarkEnd w:id="2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8" w:name="__Fieldmark__219_4272587986"/>
            <w:bookmarkStart w:id="299" w:name="__Fieldmark__219_4272587986"/>
            <w:bookmarkEnd w:id="2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0" w:name="__Fieldmark__220_4272587986"/>
            <w:bookmarkStart w:id="301" w:name="__Fieldmark__220_4272587986"/>
            <w:bookmarkEnd w:id="3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2" w:name="__Fieldmark__221_4272587986"/>
            <w:bookmarkStart w:id="303" w:name="__Fieldmark__221_4272587986"/>
            <w:bookmarkEnd w:id="3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4" w:name="__Fieldmark__222_4272587986"/>
            <w:bookmarkStart w:id="305" w:name="__Fieldmark__222_4272587986"/>
            <w:bookmarkEnd w:id="3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6" w:name="__Fieldmark__223_4272587986"/>
            <w:bookmarkStart w:id="307" w:name="__Fieldmark__223_4272587986"/>
            <w:bookmarkEnd w:id="3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8" w:name="__Fieldmark__224_4272587986"/>
            <w:bookmarkStart w:id="309" w:name="__Fieldmark__224_4272587986"/>
            <w:bookmarkEnd w:id="3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0" w:name="__Fieldmark__226_4272587986"/>
            <w:bookmarkStart w:id="311" w:name="__Fieldmark__226_4272587986"/>
            <w:bookmarkEnd w:id="3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2" w:name="__Fieldmark__227_4272587986"/>
            <w:bookmarkStart w:id="313" w:name="__Fieldmark__227_4272587986"/>
            <w:bookmarkEnd w:id="3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4" w:name="__Fieldmark__228_4272587986"/>
            <w:bookmarkStart w:id="315" w:name="__Fieldmark__228_4272587986"/>
            <w:bookmarkEnd w:id="3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6" w:name="__Fieldmark__229_4272587986"/>
            <w:bookmarkStart w:id="317" w:name="__Fieldmark__229_4272587986"/>
            <w:bookmarkEnd w:id="3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8" w:name="__Fieldmark__231_4272587986"/>
            <w:bookmarkStart w:id="319" w:name="__Fieldmark__231_4272587986"/>
            <w:bookmarkEnd w:id="3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0" w:name="__Fieldmark__232_4272587986"/>
            <w:bookmarkStart w:id="321" w:name="__Fieldmark__232_4272587986"/>
            <w:bookmarkEnd w:id="3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2" w:name="__Fieldmark__233_4272587986"/>
            <w:bookmarkStart w:id="323" w:name="__Fieldmark__233_4272587986"/>
            <w:bookmarkEnd w:id="3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4" w:name="__Fieldmark__234_4272587986"/>
            <w:bookmarkStart w:id="325" w:name="__Fieldmark__234_4272587986"/>
            <w:bookmarkEnd w:id="3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NALE VERIFICA O CONTROLLO NON ESEGUITO (come da capitolato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326" w:name="__Fieldmark__236_4272587986"/>
            <w:bookmarkStart w:id="327" w:name="__Fieldmark__236_4272587986"/>
            <w:bookmarkEnd w:id="32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on previs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328" w:name="__Fieldmark__237_4272587986"/>
            <w:bookmarkStart w:id="329" w:name="__Fieldmark__237_4272587986"/>
            <w:bookmarkEnd w:id="32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fldChar w:fldCharType="begin">
                <w:ffData>
                  <w:name w:val="Testo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I. E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18"/>
          <w:szCs w:val="18"/>
        </w:rPr>
        <w:t xml:space="preserve">* </w:t>
      </w:r>
      <w:r>
        <w:rPr>
          <w:iCs/>
          <w:sz w:val="18"/>
          <w:szCs w:val="18"/>
        </w:rPr>
        <w:t xml:space="preserve">In caso di interventi </w:t>
      </w:r>
      <w:r>
        <w:rPr>
          <w:b/>
          <w:bCs/>
          <w:iCs/>
          <w:sz w:val="18"/>
          <w:szCs w:val="18"/>
        </w:rPr>
        <w:t>non</w:t>
      </w:r>
      <w:r>
        <w:rPr>
          <w:iCs/>
          <w:sz w:val="18"/>
          <w:szCs w:val="18"/>
        </w:rPr>
        <w:t xml:space="preserve"> effettuati presso AUSL, l’apparecchiatura in assistenza viene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30" w:name="__Fieldmark__239_4272587986"/>
      <w:bookmarkStart w:id="331" w:name="__Fieldmark__239_4272587986"/>
      <w:bookmarkEnd w:id="33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pedita, a carico AUSL, all’indirizzo: </w:t>
      </w:r>
      <w:r>
        <w:fldChar w:fldCharType="begin">
          <w:ffData>
            <w:name w:val="Testo1 Copy 74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32" w:name="__Fieldmark__241_4272587986"/>
      <w:bookmarkStart w:id="333" w:name="__Fieldmark__241_4272587986"/>
      <w:bookmarkEnd w:id="33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ritirata, a carico della ditta, secondo le seguenti modalità: </w:t>
      </w:r>
      <w:r>
        <w:fldChar w:fldCharType="begin">
          <w:ffData>
            <w:name w:val="Testo1 Copy 75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34" w:name="__Fieldmark__243_4272587986"/>
      <w:bookmarkStart w:id="335" w:name="__Fieldmark__243_4272587986"/>
      <w:bookmarkEnd w:id="33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fldChar w:fldCharType="begin">
          <w:ffData>
            <w:name w:val="Testo1 Copy 76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566" w:gutter="0" w:header="340" w:top="714" w:footer="612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sz w:val="4"/>
        <w:szCs w:val="4"/>
      </w:rPr>
    </w:pPr>
    <w:r>
      <w:rPr>
        <w:sz w:val="4"/>
        <w:szCs w:val="4"/>
      </w:rPr>
    </w:r>
  </w:p>
  <w:p>
    <w:pPr>
      <w:pStyle w:val="Normal"/>
      <w:tabs>
        <w:tab w:val="clear" w:pos="708"/>
        <w:tab w:val="left" w:pos="5580" w:leader="none"/>
      </w:tabs>
      <w:spacing w:lineRule="auto" w:line="360"/>
      <w:rPr/>
    </w:pPr>
    <w:r>
      <w:rPr>
        <w:b/>
      </w:rPr>
      <w:t>Data</w:t>
    </w:r>
    <w:r>
      <w:rPr>
        <w:b/>
        <w:sz w:val="18"/>
        <w:szCs w:val="18"/>
      </w:rPr>
      <w:t xml:space="preserve">   _____/______/________                     </w:t>
    </w:r>
    <w:r>
      <w:rPr>
        <w:b/>
      </w:rPr>
      <w:t>Timbro e Firma Rappresentante Ditta</w:t>
    </w:r>
    <w:r>
      <w:rPr>
        <w:b/>
        <w:sz w:val="18"/>
        <w:szCs w:val="18"/>
      </w:rPr>
      <w:t xml:space="preserve">   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Footer"/>
      <w:jc w:val="right"/>
      <w:rPr/>
    </w:pPr>
    <w:r>
      <w:rPr>
        <w:b/>
      </w:rPr>
      <w:t>Timbro e Firma Rappresentante Ditta</w:t>
    </w:r>
    <w:r>
      <w:rPr>
        <w:b/>
        <w:sz w:val="18"/>
        <w:szCs w:val="18"/>
      </w:rPr>
      <w:t xml:space="preserve">   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960"/>
      <w:gridCol w:w="2700"/>
    </w:tblGrid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950085" cy="4343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00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UL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Informazioni sulla manutenzione di apparecchiature biomediche</w:t>
          </w:r>
        </w:p>
      </w:tc>
      <w:tc>
        <w:tcPr>
          <w:tcW w:w="2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1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del 30/04/2023</w:t>
          </w:r>
        </w:p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R/P01/02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Pag.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>/2</w:t>
          </w:r>
        </w:p>
      </w:tc>
    </w:tr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U.O. Fisica Medica e Ingegneria Clinic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lang w:val="en-US" w:eastAsia="en-US"/>
            </w:rPr>
            <w:t>Direttore Dott. Stefano Sanniti</w:t>
          </w:r>
        </w:p>
      </w:tc>
      <w:tc>
        <w:tcPr>
          <w:tcW w:w="39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Normal"/>
      <w:spacing w:lineRule="auto" w:line="36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960"/>
      <w:gridCol w:w="2700"/>
    </w:tblGrid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950085" cy="4343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00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UL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Informazioni sulla manutenzione di apparecchiature biomediche</w:t>
          </w:r>
        </w:p>
      </w:tc>
      <w:tc>
        <w:tcPr>
          <w:tcW w:w="2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1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del 30/04/2023</w:t>
          </w:r>
        </w:p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R/P01/02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Pag.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>/2</w:t>
          </w:r>
        </w:p>
      </w:tc>
    </w:tr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U.O. Fisica Medica e Ingegneria Clinic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lang w:val="en-US" w:eastAsia="en-US"/>
            </w:rPr>
            <w:t>Direttore Dott. Stefano Sanniti</w:t>
          </w:r>
        </w:p>
      </w:tc>
      <w:tc>
        <w:tcPr>
          <w:tcW w:w="39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ALLEGATO %1:"/>
      <w:lvlJc w:val="left"/>
      <w:pPr>
        <w:tabs>
          <w:tab w:val="num" w:pos="180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453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elenco">
    <w:name w:val="Stileelenco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5:08:00Z</dcterms:created>
  <dc:creator>busfab0814</dc:creator>
  <dc:description/>
  <cp:keywords/>
  <dc:language>en-US</dc:language>
  <cp:lastModifiedBy>Cattano Claudia</cp:lastModifiedBy>
  <cp:lastPrinted>2023-04-14T13:12:00Z</cp:lastPrinted>
  <dcterms:modified xsi:type="dcterms:W3CDTF">2024-02-29T08:54:00Z</dcterms:modified>
  <cp:revision>5</cp:revision>
  <dc:subject/>
  <dc:title>DICHIARAZIONE DI CONFORMITA’ ALLE NORME DI SICUREZZA DEGLI APPARECCHI ELETTROMEDICALI E INDICAZIONI PER IL PIANO MANUTENZIONI</dc:title>
</cp:coreProperties>
</file>