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Acquist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Acquist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60" w:right="14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VVISO DI INDAGINE DI MERCATO AVENTE ANCHE EFFICACIA DI DECISIONE A CONTRARRE PER INDIVIDUARE GLI OPERATORI ECONOMICI DA INVITARE ALLA SUCCESSIVA PROCEDURA NEGOZIATA SENZA BANDO, EX ART. 50, COMMA 1, LETT. e) DEL D.LGS. 36/2023 </w:t>
            </w:r>
            <w:bookmarkStart w:id="0" w:name="_Hlk174095613"/>
            <w:r>
              <w:rPr>
                <w:rFonts w:cs="Calibri" w:ascii="Calibri" w:hAnsi="Calibri"/>
              </w:rPr>
              <w:t>PER IL SEGUENTE AFFIDAMENTO: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RVIZIO DI MANUTENZIONE ORDINARIA E STRAORDINARIA DI TIPO FULL RISK PER SEDIE DA EVACUAZIONE MOTORIZZATE E NON MOTORIZZATE (Nr. complessivo 87 unità), DURATA DI 4 ANNI CON OPZIONE DI RINNOVO DI ULTERIORI 4 ANN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aps/>
              </w:rPr>
            </w:pPr>
            <w:bookmarkEnd w:id="0"/>
            <w:r>
              <w:rPr>
                <w:rFonts w:cs="Calibri" w:ascii="Calibri" w:hAnsi="Calibri"/>
              </w:rPr>
              <w:t>IMPORTO COMPLESSIVO A BASE D’ASTA EURO 39.000,00 IVA ESCLUSA</w:t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’Azienda USL della Romagna</w:t>
      </w:r>
    </w:p>
    <w:p>
      <w:pPr>
        <w:pStyle w:val="NormaleWeb"/>
        <w:spacing w:lineRule="atLeast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</w:t>
        <w:softHyphen/>
        <w:softHyphen/>
        <w:softHyphen/>
        <w:softHyphen/>
        <w:softHyphen/>
        <w:softHyphen/>
        <w:t>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scrizione alla camera di Commercio per attività compatibile con quella di cui trattas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avere abilitazione attiva per la partecipazione alle procedure SATER sul Portale Intercent-Er.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Oltre a quanto sopra, si precisa altresì di possedere abilitazione attiva per la partecipazione alle procedure SATER sul Portale Intercent-ER.   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Tahoma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Eras Medium ITC" w:hAnsi="Albertus Medium;Eras Medium ITC" w:cs="Albertus Medium;Eras Medium ITC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MS Gothic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08:00Z</dcterms:created>
  <dc:creator>AUSL_RN</dc:creator>
  <dc:description/>
  <cp:keywords/>
  <dc:language>en-US</dc:language>
  <cp:lastModifiedBy>Cinzia Paganelli - Ufficio Acquisti Rimini</cp:lastModifiedBy>
  <cp:lastPrinted>2023-03-09T09:05:00Z</cp:lastPrinted>
  <dcterms:modified xsi:type="dcterms:W3CDTF">2025-02-19T10:08:00Z</dcterms:modified>
  <cp:revision>2</cp:revision>
  <dc:subject/>
  <dc:title> </dc:title>
</cp:coreProperties>
</file>