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Programmazione e Acquisti d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Programmazione e Acquisti d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VVISO DI INDAGINE DI MERCATO AVENTE ANCHE EFFICACIA DI DECISIONE A CONTRARRE PER INDIVIDUARE GLI OPERATORI ECONOMICI DA INVITARE ALLA SUCCESSIVA PROCEDURA NEGOZIATA SENZA BANDO, EX ART. 50, COMMA 1, LETT. e) DEL D.LGS. 36/2023 SUDDIVISA IN 3  LOTTI PER L’AFFIDAMENTO IN ACCORDO QUADRO DEL SERVIZIO DI INTERVENTI DI INFORMAZIONE, PREVENZIONE E RIDUZIONE DEI RISCHI E DEL DANNO CONNESSI ALL’USO DI SOSTANZE E ALTRE DIPENDENZE COMPORTAMENTALI NEL TERRITORIO AFFERENTE AI DSMDP DELL’AUSL ROMAGNA – LOTTO AMBITO TERRITORIALE DI RIMINI (E RELATIVI DISTRETTI) – LOTTO AMBITO TERRITORIALE DI FORLÌ E CESENA (E RELATIVI DISTRETTI) – LOTTO AMBITO TERRITORIALE DI RAVENNA (E RELATIVI DISTRETTI).</w:t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  <w:sz w:val="18"/>
          <w:szCs w:val="18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714" w:hanging="357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iscrizione alla Camera di Commercio ovvero nell’Albo delle Imprese artigiane per un’attività pertinente con l’oggetto del presente affidamento oppure nel Registro Unico del Terzo settore per i soggetti per i quali la legislazione vigente non imponga, per l’espletamento dell’attività oggetto di contratto l’iscrizione al registro impres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714" w:hanging="357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avere abilitazione attiva per la partecipazione alle procedure SATER sul Portale Intercent-Er;</w:t>
      </w:r>
    </w:p>
    <w:p>
      <w:pPr>
        <w:pStyle w:val="Paragrafoelenco1"/>
        <w:numPr>
          <w:ilvl w:val="0"/>
          <w:numId w:val="2"/>
        </w:numPr>
        <w:spacing w:before="60" w:after="60"/>
        <w:jc w:val="both"/>
        <w:rPr>
          <w:rFonts w:ascii="Century Gothic" w:hAnsi="Century Gothic" w:eastAsia="Times New Roman" w:cs="Century Gothic"/>
          <w:kern w:val="0"/>
          <w:sz w:val="18"/>
          <w:szCs w:val="18"/>
          <w:lang w:val="it-IT" w:eastAsia="it-IT"/>
        </w:rPr>
      </w:pPr>
      <w:r>
        <w:rPr>
          <w:rFonts w:eastAsia="Times New Roman" w:cs="Century Gothic" w:ascii="Century Gothic" w:hAnsi="Century Gothic"/>
          <w:kern w:val="0"/>
          <w:sz w:val="18"/>
          <w:szCs w:val="18"/>
          <w:lang w:val="it-IT" w:eastAsia="it-IT"/>
        </w:rPr>
        <w:t>esecuzione, negli ultimi dieci anni, di almeno un contratto analogo a quello oggetto dell’appalto a favore di strutture sanitarie pubbliche o private.</w:t>
      </w:r>
    </w:p>
    <w:p>
      <w:pPr>
        <w:pStyle w:val="Normal"/>
        <w:jc w:val="both"/>
        <w:rPr>
          <w:rFonts w:ascii="Century Gothic" w:hAnsi="Century Gothic" w:eastAsia="Times New Roman" w:cs="Arial"/>
          <w:b w:val="false"/>
          <w:b w:val="false"/>
          <w:kern w:val="0"/>
          <w:sz w:val="18"/>
          <w:szCs w:val="18"/>
          <w:lang w:val="it-IT" w:eastAsia="it-IT"/>
        </w:rPr>
      </w:pPr>
      <w:r>
        <w:rPr>
          <w:rFonts w:eastAsia="Times New Roman" w:cs="Arial" w:ascii="Century Gothic" w:hAnsi="Century Gothic"/>
          <w:b w:val="false"/>
          <w:kern w:val="0"/>
          <w:sz w:val="18"/>
          <w:szCs w:val="18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 w:val="false"/>
        </w:rPr>
        <w:t>È altresì necessario essere registrati al Sistema Acquisti Telematici Emilia-Romagna (S.A.T.E.R.) di Intercent-ER.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Garamond" w:hAnsi="Garamond" w:eastAsia="Times New Roman" w:cs="Tahoma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MS Gothic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21:00Z</dcterms:created>
  <dc:creator>AUSL_RN</dc:creator>
  <dc:description/>
  <cp:keywords/>
  <dc:language>en-US</dc:language>
  <cp:lastModifiedBy>Segurini Alessandro</cp:lastModifiedBy>
  <cp:lastPrinted>2023-03-09T09:05:00Z</cp:lastPrinted>
  <dcterms:modified xsi:type="dcterms:W3CDTF">2025-01-16T15:21:00Z</dcterms:modified>
  <cp:revision>2</cp:revision>
  <dc:subject/>
  <dc:title> </dc:title>
</cp:coreProperties>
</file>