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’AGGIUDICAZIONE DEL SERVIZIO DI TRASPORTO VITTO  </w:t>
      </w:r>
    </w:p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15:00Z</dcterms:created>
  <dc:creator>Tania Cinalli</dc:creator>
  <dc:description/>
  <cp:keywords/>
  <dc:language>en-US</dc:language>
  <cp:lastModifiedBy>Zivieri Claudia</cp:lastModifiedBy>
  <dcterms:modified xsi:type="dcterms:W3CDTF">2025-01-02T09:16:00Z</dcterms:modified>
  <cp:revision>3</cp:revision>
  <dc:subject/>
  <dc:title/>
</cp:coreProperties>
</file>