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viso di consultazione preliminare di mercato, ai sensi dell’art. 77 del D. Lgs 36/2023, propedeutica all’avvio di una procedura d’appalto per la fornitura di batterie per defibrillatori di proprietà Ausl della Romagna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_______________________________ con la presente partecipa alla consultazione preliminare di mercato di cui all’oggetto dichiarando di essere in grado di fornire il prodotto indicato nel presente avviso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avere abilitazione attiva per la partecipazione alle procedure SATER sul Portale Intercent-Er;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d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d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;Yu Gothic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;Yu Gothic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Yu Gothic UI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16:00Z</dcterms:created>
  <dc:creator>AUSL_RN</dc:creator>
  <dc:description/>
  <cp:keywords/>
  <dc:language>en-US</dc:language>
  <cp:lastModifiedBy>Belli Letizia</cp:lastModifiedBy>
  <cp:lastPrinted>2023-03-09T09:05:00Z</cp:lastPrinted>
  <dcterms:modified xsi:type="dcterms:W3CDTF">2024-07-29T09:15:00Z</dcterms:modified>
  <cp:revision>3</cp:revision>
  <dc:subject/>
  <dc:title> </dc:title>
</cp:coreProperties>
</file>